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693"/>
        <w:gridCol w:w="929"/>
      </w:tblGrid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SĒJUMI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3"/>
        <w:gridCol w:w="1440"/>
        <w:gridCol w:w="1262"/>
        <w:gridCol w:w="967"/>
      </w:tblGrid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/k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osauk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Mar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Inv. Nr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Lpp.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5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rādītā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4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arbu apjo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 ar būvniecības kārtā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ģp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Griezu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7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asā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8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āļu pamata 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9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enkuru  e-1 </w:t>
            </w:r>
            <w:r>
              <w:rPr>
                <w:rFonts w:cs="Symbol" w:ascii="Symbol" w:hAnsi="Symbol"/>
                <w:b/>
                <w:caps/>
              </w:rPr>
              <w:t></w:t>
            </w:r>
            <w:r>
              <w:rPr>
                <w:b/>
                <w:caps/>
              </w:rPr>
              <w:t xml:space="preserve"> e-8 montāžas shē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0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 e-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1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izkliedsijas  is-1 </w:t>
            </w:r>
            <w:r>
              <w:rPr>
                <w:rFonts w:cs="Symbol" w:ascii="Symbol" w:hAnsi="Symbol"/>
                <w:b/>
                <w:caps/>
              </w:rPr>
              <w:t></w:t>
            </w:r>
            <w:r>
              <w:rPr>
                <w:b/>
                <w:caps/>
              </w:rPr>
              <w:t xml:space="preserve"> is-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zkliedsija  is-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renāžas iekārtoša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4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s  vm-2, vm-3, vm-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-30487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8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89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3"/>
        <w:gridCol w:w="1440"/>
        <w:gridCol w:w="1262"/>
        <w:gridCol w:w="967"/>
      </w:tblGrid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koka atvairbru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0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mortizējošās ierīces.  tips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1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mortizējošās ierīces.  tips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4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līdrags  5 t  spēk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līdrags  10 t  spēk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1a-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9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021" w:gutter="0" w:header="720" w:top="776" w:footer="544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</w:rPr>
          </w:pPr>
          <w:r>
            <w:rPr>
              <w:i/>
              <w:sz w:val="16"/>
              <w:szCs w:val="16"/>
            </w:rPr>
            <w:t>Rietumu muliņš. Rietumu siena kuģu stāvēšanai. Hidrotehniskie risinājumi (1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09:00Z</dcterms:created>
  <dc:creator>Vadim</dc:creator>
  <dc:description/>
  <cp:keywords/>
  <dc:language>en-US</dc:language>
  <cp:lastModifiedBy>Vadim Olt</cp:lastModifiedBy>
  <dcterms:modified xsi:type="dcterms:W3CDTF">2013-09-15T12:24:00Z</dcterms:modified>
  <cp:revision>28</cp:revision>
  <dc:subject/>
  <dc:title>S A T U R S</dc:title>
</cp:coreProperties>
</file>