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 A T U R S</w:t>
      </w:r>
    </w:p>
    <w:p>
      <w:pPr>
        <w:pStyle w:val="Normal"/>
        <w:rPr/>
      </w:pPr>
      <w:r>
        <w:rPr/>
      </w:r>
    </w:p>
    <w:tbl>
      <w:tblPr>
        <w:tblW w:w="942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693"/>
        <w:gridCol w:w="929"/>
      </w:tblGrid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ojekta sastāv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tur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SĒJUMI</w:t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53"/>
        <w:gridCol w:w="1440"/>
        <w:gridCol w:w="1262"/>
        <w:gridCol w:w="967"/>
      </w:tblGrid>
      <w:tr>
        <w:trPr>
          <w:trHeight w:val="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r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p/k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osauku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Mar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Inv. Nr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Lpp.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rādītā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3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arbu apjo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4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lāns ar būvniecības kārtā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ģpa-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2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lā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5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asā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6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Griezu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7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āļu pamata plā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8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u  e-1  montāžas shē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9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zkliedsija  is-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60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ju plā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61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s  vm-1, vm-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62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koka atvairbru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63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mortizējošās ierī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64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lidrags  5 t  spēk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65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renāžas ierī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66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>enkurskrūve  m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67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skrūve  m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4a-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68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021" w:gutter="0" w:header="720" w:top="776" w:footer="0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Dienvidu sienas iecirknis kuģu stāvēšanai. Hidrotehniskie risinājumi (4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39:00Z</dcterms:created>
  <dc:creator>Vadim</dc:creator>
  <dc:description/>
  <cp:keywords/>
  <dc:language>en-US</dc:language>
  <cp:lastModifiedBy>Vadim Olt</cp:lastModifiedBy>
  <dcterms:modified xsi:type="dcterms:W3CDTF">2013-09-15T12:31:00Z</dcterms:modified>
  <cp:revision>26</cp:revision>
  <dc:subject/>
  <dc:title>S A T U R S</dc:title>
</cp:coreProperties>
</file>