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 A T U R 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851"/>
      </w:tblGrid>
      <w:tr>
        <w:trPr>
          <w:trHeight w:val="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r. p/k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osaukum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Lpp.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rojekta sastāv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satur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SKAIDROJUMU RAKS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851"/>
      </w:tblGrid>
      <w:tr>
        <w:trPr>
          <w:trHeight w:val="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/k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osaukum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Lpp.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askaidrojuma rakst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RBU APJOMU SARAKST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559"/>
        <w:gridCol w:w="851"/>
      </w:tblGrid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/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SARAKSTA n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Lpp.</w:t>
            </w:r>
          </w:p>
        </w:tc>
      </w:tr>
      <w:tr>
        <w:trPr>
          <w:trHeight w:val="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4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1. kārta.  Rietumu muliņš. Rietumu siena kuģu stāvēšana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Hidrotehniskie darb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2-1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  <w:lang w:eastAsia="lv-LV"/>
              </w:rPr>
              <w:t>Ārējie lietotāja 0.4 kV elektroapgādes un elektroapgaismojuma tīkl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  <w:lang w:eastAsia="lv-LV"/>
              </w:rPr>
              <w:t>2-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2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Teritorijas nožogojum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2-1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6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Segumi un labiekārtošanas darb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2-1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8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2. kārta.  Dienvidu sienas iecirknis kuģu stāvēšana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Hidrotehniskie darb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2-2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1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Ārējie lietotāja 0.4 kV elektroapgādes un elektro - apgaismojuma tīkl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2-2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4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Teritorijas nožogojum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2-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6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Segumi un labiekārtošanas darb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2-2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8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3. kārta.  Austrumu muliņš. Austrumu siena kuģu stāvēšana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Hidrotehniskie darb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2-3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275"/>
        <w:gridCol w:w="851"/>
      </w:tblGrid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4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Ārējie lietotāja 0.4 kV elektroapgādes un elektroapgaismojuma tīkl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2-3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5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Teritorijas nožogojum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2-3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8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Segumi un labiekārtošanas darb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2-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0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Pagaidu ceļš no Valdemāra ielas puse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2-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3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4. kārta.  Dienvidu sienas iecirknis kuģu stāvēšana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Hidrotehniskie darb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2-4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6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Ārējie lietotāja 0.4 kV elektroapgādes un elektroapgaismojuma tīkl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2-4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9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Teritorijas nožogojum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2-4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1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Segumi un labiekārtošanas darb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eastAsia="lv-LV"/>
              </w:rPr>
            </w:pPr>
            <w:r>
              <w:rPr>
                <w:b/>
                <w:caps/>
                <w:lang w:eastAsia="lv-LV"/>
              </w:rPr>
              <w:t>2-4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6" w:top="851" w:footer="388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lv-LV"/>
      </w:rPr>
    </w:pPr>
    <w:r>
      <w:rPr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.</w:t>
          </w:r>
        </w:p>
        <w:p>
          <w:pPr>
            <w:pStyle w:val="Header"/>
            <w:jc w:val="right"/>
            <w:rPr/>
          </w:pPr>
          <w:r>
            <w:rPr>
              <w:i/>
              <w:sz w:val="16"/>
              <w:szCs w:val="16"/>
            </w:rPr>
            <w:t>Būvdarbu apjomu saraksts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8:59:00Z</dcterms:created>
  <dc:creator>Vadim Olt</dc:creator>
  <dc:description/>
  <cp:keywords/>
  <dc:language>en-US</dc:language>
  <cp:lastModifiedBy>Vadim Olt</cp:lastModifiedBy>
  <dcterms:modified xsi:type="dcterms:W3CDTF">2013-10-02T11:28:00Z</dcterms:modified>
  <cp:revision>32</cp:revision>
  <dc:subject/>
  <dc:title/>
</cp:coreProperties>
</file>