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</w:rPr>
      </w:pPr>
      <w:r>
        <w:rPr>
          <w:bCs/>
          <w:iCs/>
          <w:lang w:val="en-US"/>
        </w:rPr>
        <w:t>Pielikums Nr.</w:t>
      </w:r>
      <w:r>
        <w:rPr>
          <w:bCs/>
          <w:iCs/>
        </w:rPr>
        <w:t>5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ndustriālajām zonām 2014.gadā- Jēkaba ielas rekonstrukcija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Ganību ielas līdz Bebr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8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CIĀLISTU CV UN APLIECINĀJUMA VEIDLAPA</w:t>
      </w:r>
      <w:r>
        <w:br w:type="page"/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 xml:space="preserve">Speciālistu CV un pieejamības 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>apliecinājums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epirkuma nosaukums: Pievadceļu rekonstrukcija Ventspils brīvostas teritorijā esošajiem termināļiem un industriālajām zonām 2014.gadā – Jēkaba ielas rekonstrukcija posmā no Ganību ielas līdz Bebru ielai, Ventspilī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dzētā pozīcija projektā: __________________ būvdarbu vadītāj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"/>
        <w:gridCol w:w="2640"/>
        <w:gridCol w:w="3836"/>
      </w:tblGrid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z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18" w:right="-5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zimšanas datum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0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zglītība: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laiks (no -līdz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gūtais grāds vai kvalifikācija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126"/>
        <w:gridCol w:w="142"/>
        <w:gridCol w:w="2642"/>
        <w:gridCol w:w="193"/>
      </w:tblGrid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Pašreizējais amats un uzņēmumā nostrādātie gadi vai līgumattiecību nodibināšanas datum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Galvenā specializācija (kvalifikācija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Darba pieredze: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ņēmuma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 – līdz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4111"/>
      </w:tblGrid>
      <w:tr>
        <w:trPr>
          <w:trHeight w:val="39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 w:eastAsia="en-US"/>
              </w:rPr>
              <w:t xml:space="preserve">Profesionālās darbības laikā vadītie nozīmīgākie darbi 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arba / projekta izpildes ga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alsts institūcija vai uzņēmējs (komersn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ma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bjekta nosaukums un adrese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 šo es, apakšā parakstījies apliecinu, ka iepriekš minētais patiesi atspoguļo manu pieredzi un kvalifikāciju. Apliecinu, ka esmu informēts par to, k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piedalīsies Ventspils brīvostas pārvaldes organizētajā atklātajā konkursā „Pievadceļu rekonstrukcija Ventspils brīvostas teritorijā esošajiem termināļiem un industriālajām zonām 2014.gadā – Jēkaba ielas rekonstrukcija posmā no Ganību ielas līdz Bebru ielai, Ventspilī”, iepirkuma identifikācijas Nr. VBOP 2014/138 KF, un gadījumā, j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tiks atzīts par minētā atklātā konkursa uzvarētāju un noslēgts iepirkuma līgums, piekrītu un apņemos iesniegtā piedāvājuma ietvaros pildīt </w:t>
      </w:r>
      <w:r>
        <w:rPr>
          <w:i/>
          <w:sz w:val="24"/>
          <w:szCs w:val="24"/>
        </w:rPr>
        <w:t>&lt;amata nosaukums&gt;</w:t>
      </w:r>
      <w:r>
        <w:rPr>
          <w:sz w:val="24"/>
          <w:szCs w:val="24"/>
        </w:rPr>
        <w:t xml:space="preserve"> pienākumus, būšu pieejams piedāvājumā norādīto uzdevumu izpildei no iepirkuma līguma parakstīšanas dienas līdz objekta galīgā pieņemšanas – nodošanas akta parakstīšanas diena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805"/>
      </w:tblGrid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ārds, uzvārd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kst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lockText"/>
        <w:ind w:left="0" w:right="-58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Text"/>
        <w:jc w:val="both"/>
        <w:rPr>
          <w:rFonts w:cs="Arial"/>
          <w:b/>
          <w:b/>
          <w:color w:val="000000"/>
          <w:sz w:val="24"/>
          <w:szCs w:val="24"/>
          <w:lang w:val="lv-LV"/>
        </w:rPr>
      </w:pPr>
      <w:r>
        <w:rPr>
          <w:rFonts w:cs="Arial"/>
          <w:b/>
          <w:color w:val="000000"/>
          <w:sz w:val="24"/>
          <w:szCs w:val="24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Arial" w:hAnsi="Arial" w:cs="Arial"/>
      <w:b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Marcis</dc:creator>
  <dc:description/>
  <cp:keywords/>
  <dc:language>en-US</dc:language>
  <cp:lastModifiedBy>Renāte Dzērviniece</cp:lastModifiedBy>
  <cp:lastPrinted>2012-02-07T12:02:00Z</cp:lastPrinted>
  <dcterms:modified xsi:type="dcterms:W3CDTF">2014-07-08T06:57:00Z</dcterms:modified>
  <cp:revision>25</cp:revision>
  <dc:subject/>
  <dc:title/>
</cp:coreProperties>
</file>