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industriālajām zonām 2014.gadā- Inženieru ielas renovācija 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>posmā no Dzeņu ielas līdz Katoļ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9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08T07:45:00Z</dcterms:modified>
  <cp:revision>22</cp:revision>
  <dc:subject/>
  <dc:title/>
</cp:coreProperties>
</file>