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 xml:space="preserve">industriālajām zonām 2014.gadā- Inženieru ielas renovācija 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>posmā no Dzeņu ielas līdz Katoļ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9 KF</w:t>
      </w:r>
    </w:p>
    <w:p>
      <w:pPr>
        <w:pStyle w:val="Normal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ZPILDĪTO BŪV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pildīto būv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7-08T07:44:00Z</dcterms:modified>
  <cp:revision>115</cp:revision>
  <dc:subject/>
  <dc:title/>
</cp:coreProperties>
</file>