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3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 industriālajām zonām 2014.gadā- Dzelzceļnieka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elas savienojuma atzars no Kustes dambja līdz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0"/>
          <w:szCs w:val="20"/>
        </w:rPr>
        <w:t xml:space="preserve">Dzelzceļnieku ielas pagriezienam, Ventspilī” nolikumam,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  <w:lang w:val="en-GB"/>
        </w:rPr>
        <w:t>Iepirkuma identifikācijas Nr. VBOP 2014/142 K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ZPILDĪTO BŪVDARBU SARAKSTA VEIDLAP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pildīto būvdarbu sa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56"/>
        <w:gridCol w:w="2693"/>
        <w:gridCol w:w="2268"/>
        <w:gridCol w:w="1985"/>
        <w:gridCol w:w="1896"/>
        <w:gridCol w:w="2214"/>
      </w:tblGrid>
      <w:tr>
        <w:trPr>
          <w:trHeight w:val="16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/>
              <w:t>p. k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ekta nosaukums un adrese, objekta kopējās izmaksas </w:t>
            </w:r>
          </w:p>
          <w:p>
            <w:pPr>
              <w:pStyle w:val="Normal"/>
              <w:jc w:val="center"/>
              <w:rPr/>
            </w:pPr>
            <w:r>
              <w:rPr/>
              <w:t>EUR (neskaitot PV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tāja nosaukums, adrese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ontaktpersonas 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izpildītāja nosaukums, statuss (ģenerāluzņēmējs, apakšuzņēmēj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veids un apjo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izmaksas EUR (neskaitot PV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kta būvniecības periods (uzsākšanas un pieņemšanas ekspluatācijā datums – diena/mēnesis/gads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56:00Z</dcterms:created>
  <dc:creator>Marcis</dc:creator>
  <dc:description/>
  <cp:keywords/>
  <dc:language>en-US</dc:language>
  <cp:lastModifiedBy>Renāte Dzērviniece</cp:lastModifiedBy>
  <cp:lastPrinted>2012-02-07T12:00:00Z</cp:lastPrinted>
  <dcterms:modified xsi:type="dcterms:W3CDTF">2014-07-09T10:44:00Z</dcterms:modified>
  <cp:revision>116</cp:revision>
  <dc:subject/>
  <dc:title/>
</cp:coreProperties>
</file>