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iebraucamā ceļa izbūve uz nekustamo īpašumu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abrikas ielā 12, Ventspilī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3/145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4. „Specifikācijas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080" w:right="387" w:gutter="0" w:header="709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">
    <w:name w:val="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3-07-24T06:31:00Z</dcterms:modified>
  <cp:revision>85</cp:revision>
  <dc:subject/>
  <dc:title>„Autoceļa A7 (E67) Rīga – Bauska – Lietuvas robeža (Grenctāle) rekonstrukcija posmā km 42,9 – 44,8</dc:title>
</cp:coreProperties>
</file>