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2. Sējum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>Kabeļu pārcelšana piebraucamā ceļā uz Fabrikas ielu 12, Ventspilī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P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firstLine="2340"/>
        <w:rPr>
          <w:rFonts w:ascii="Arial" w:hAnsi="Arial" w:cs="Arial"/>
        </w:rPr>
      </w:pP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Būvprojekta vadītājs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8.2013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/>
    </w:pP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A/S „Sadales tīkls” 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8-09T11:11:00Z</dcterms:modified>
  <cp:revision>66</cp:revision>
  <dc:subject/>
  <dc:title>„Autoceļa A7 (E67) Rīga – Bauska – Lietuvas robeža (Grenctāle) rekonstrukcija posmā km 42,9 – 44,8</dc:title>
</cp:coreProperties>
</file>