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FF0000"/>
        </w:rPr>
        <w:t>Ventspils pilsētas p.i. „Komunālā pārvalde” – eksemplārs ar oriģināliem saskaņojumiem</w:t>
      </w:r>
    </w:p>
    <w:p>
      <w:pPr>
        <w:pStyle w:val="Normal"/>
        <w:jc w:val="right"/>
        <w:rPr/>
      </w:pPr>
      <w:r>
        <w:rPr>
          <w:rFonts w:cs="Arial" w:ascii="Arial" w:hAnsi="Arial"/>
          <w:color w:val="FF0000"/>
        </w:rPr>
        <w:t>Ventspils pilsētas domes „Arhitektūras un pilsētbūvniecības nodaļas” eksemplār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iebraucamā ceļa izbūve uz nekustamo īpašum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abrikas ielā 12, Ventspilī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. Sējum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3/14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bCs/>
        </w:rPr>
        <w:t xml:space="preserve">SIA “SPI - Ventspils” valdes loceklis </w:t>
      </w:r>
      <w:r>
        <w:rPr>
          <w:rFonts w:cs="Arial" w:ascii="Arial" w:hAnsi="Arial"/>
        </w:rPr>
        <w:t>Imants Baņķ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Projektētāja uzņēmuma atbildīgā persona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firstLine="2340"/>
        <w:rPr>
          <w:rFonts w:ascii="Arial" w:hAnsi="Arial" w:cs="Arial"/>
        </w:rPr>
      </w:pPr>
      <w:r>
        <w:rPr>
          <w:rFonts w:cs="Arial" w:ascii="Arial" w:hAnsi="Arial"/>
        </w:rPr>
        <w:t>Imants Baņķi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Būvprojekta vadītājs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entspils, 08.2013.g.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3-07-25T07:26:00Z</dcterms:modified>
  <cp:revision>64</cp:revision>
  <dc:subject/>
  <dc:title>„Autoceļa A7 (E67) Rīga – Bauska – Lietuvas robeža (Grenctāle) rekonstrukcija posmā km 42,9 – 44,8</dc:title>
</cp:coreProperties>
</file>