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 xml:space="preserve">Atklātā konkursa „Ventspils brīvostas pārvaldes administrācijas 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>ēkas renovācija Jāņa ielā 19, Ventspilī” nolikumam,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eastAsia="lv-LV"/>
        </w:rPr>
        <w:t>iepirkuma identifikācijas Nr. VBOP 2014/109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45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07T10:35:00Z</dcterms:modified>
  <cp:revision>56</cp:revision>
  <dc:subject/>
  <dc:title>Pielikums Nr</dc:title>
</cp:coreProperties>
</file>