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3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595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Lielā prospekta seguma renovācija posmā no Saules ielas līdz J.Poruka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5-01-30T06:50:00Z</dcterms:modified>
  <cp:revision>29</cp:revision>
  <dc:subject/>
  <dc:title>           </dc:title>
</cp:coreProperties>
</file>