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ĒJUMS Nr.2 – Ģeotehniskā izpē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TU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60620" cy="100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5939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apas nosaukum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apas N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ūvprojekta sastāv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Ģeotehniskās izpētes sadaļas satur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SKAITE: Inženierģeoloģiskās izpētes darbi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esārņojuma līmeņa noteikšana gruntī un gruntsūdenī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7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5939"/>
                        <w:gridCol w:w="910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pas nosaukum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pas N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ūvprojekta sastāv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Ģeotehniskās izpētes sadaļas satur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SKAITE: Inženierģeoloģiskās izpētes darbi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sārņojuma līmeņa noteikšana gruntī un gruntsūdenī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ELIKUM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55:00Z</dcterms:created>
  <dc:creator>LVCT</dc:creator>
  <dc:description/>
  <cp:keywords/>
  <dc:language>en-US</dc:language>
  <cp:lastModifiedBy>LVCT</cp:lastModifiedBy>
  <cp:lastPrinted>2010-08-10T15:34:00Z</cp:lastPrinted>
  <dcterms:modified xsi:type="dcterms:W3CDTF">2010-08-12T07:38:00Z</dcterms:modified>
  <cp:revision>7</cp:revision>
  <dc:subject/>
  <dc:title/>
</cp:coreProperties>
</file>