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entspils brīvostas piestātnes Nr. 12 būvniecība</w:t>
      </w:r>
    </w:p>
    <w:p>
      <w:pPr>
        <w:pStyle w:val="Normal"/>
        <w:ind w:firstLine="426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zemes gabalos Dzintaru ielā 27/11, Dzintaru ielā 27/12, </w:t>
      </w:r>
    </w:p>
    <w:p>
      <w:pPr>
        <w:pStyle w:val="Normal"/>
        <w:ind w:firstLine="426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Dzintaru ielā 3, Dzelzceļnieku ielā 2, Fabrikas ielā 6,  </w:t>
      </w:r>
    </w:p>
    <w:p>
      <w:pPr>
        <w:pStyle w:val="Normal"/>
        <w:ind w:firstLine="426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Fabrikas ielā 6C, Fabrikas ielā 6D,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8"/>
          <w:szCs w:val="28"/>
        </w:rPr>
        <w:t>Kustes dambja sarkano līniju robežās, Ventspilī</w:t>
      </w: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ējuma saturs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ūvprojekta sastāv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ējuma saturs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A „Inženiertehniskie projekti” būvkomersanta reģistrācijas 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apliecības Nr.1298-R kopij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 xml:space="preserve">4 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ūvprojekta ŪKT daļas vadītāja sertifikāta kopij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ntspils pilsētas domes rīkojums Nr.491 no 26.08.2009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6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 xml:space="preserve">Ventspils pilsētas domes plānošanas un arhitektūras 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zdevums Nr.342 no 25.08.2009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ntspils pilsētas domes rīkojums Nr.213 no 14.07.2010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14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ntspils pilsētas domes rīkojums Nr.323 no 28.09.2010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17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ntspils brīvostas pārvaldes projektēšanas uzdevum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20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švaldības SIA „Ūdeka” tehniskie noteikumi Nr.05-03/210 no 29.09.2009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28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entspils reģionālās vides pārvaldes tehniskie 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noteikumi Nr.VE09TN0254 no 30.10.2009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 xml:space="preserve">30 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des pārraudzības valsts biroja lēmums Nr.310 no 26.06.2007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3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tzinums par tehnisko projektu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6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tbildes uz atzinuma par tehnisko projektu izteiktām piezīmēm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8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skaidrojuma rakst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39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ietus ūdeņu daudzuma aprēķins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1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teriālu specifikācij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3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rbu apjomi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5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snapToGrid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rafisko lapu saraksts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1 Vispārīgie dati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6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 xml:space="preserve">ŪKT,LKT-2 Ģenplāns ar ūdensapgādes un lietus ūdens 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nalizācijas tīkliem un projektēto piestātni (M 1:50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7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 xml:space="preserve">ŪKT,LKT-3 Ģenplāns ar ūdensapgādes un lietus ūdens 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nalizācijas tīkliem (M 1:50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8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4 Ūdensvada Ū1 garenprofils (Mv 1:50, Mh 1:25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49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5 Ūdensvada Ū1 garenprofils (Mv 1:50, Mh 1:25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0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6 Lietus ūdens kanalizācijas K2 garenprofils (Mv 1:50, Mh 1:25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1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7 Lietus ūdens kanalizācijas K2 garenprofils (Mv 1:50, Mh 1:25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2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8 Lietus ūdens kanalizācijas K2 garenprofils (Mv 1:50, Mh 1:25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3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9 Lietus ūdens kanalizācijas K2 garenprofils (Mv 1:50, Mh 1:25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4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10 Ūdensvada Ū1 mezglu detalizācijas shēm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5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11 Lietus ūdens kanalizācijas K2 sūkņu stacija (M 1:50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6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12 Spiediena dzēšanas aka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7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ŪKT,LKT-13 Lietus ūdens kanalizācijas caurules izlaides upē (M 1:25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8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ielikums Nr.1. 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59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ielikums Nr.2.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73</w:t>
        <w:tab/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A „Vides Konsultāciju Birojs”  29.11.2010. atzinums grunts un gruntsūdeņu piesārņojuma sanācijai (VAR)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78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rPr/>
      </w:pPr>
      <w:r>
        <w:rPr>
          <w:rFonts w:cs="Arial" w:ascii="Arial" w:hAnsi="Arial"/>
          <w:i/>
          <w:sz w:val="22"/>
          <w:szCs w:val="22"/>
        </w:rPr>
        <w:t>Darbu apjomi pazemes tvertņu, grunts un gruntsūdeņu piesārņojuma sanācijai</w:t>
      </w:r>
      <w:r>
        <w:rPr>
          <w:rFonts w:cs="Arial" w:ascii="Arial" w:hAnsi="Arial"/>
          <w:i/>
          <w:sz w:val="22"/>
          <w:szCs w:val="22"/>
          <w:u w:val="single"/>
        </w:rPr>
        <w:tab/>
      </w:r>
      <w:r>
        <w:rPr>
          <w:rFonts w:cs="Arial" w:ascii="Arial" w:hAnsi="Arial"/>
          <w:i/>
          <w:sz w:val="22"/>
          <w:szCs w:val="22"/>
        </w:rPr>
        <w:t>82</w:t>
      </w:r>
    </w:p>
    <w:sectPr>
      <w:type w:val="nextPage"/>
      <w:pgSz w:w="11906" w:h="16838"/>
      <w:pgMar w:left="180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5" w:hanging="0"/>
      <w:jc w:val="center"/>
    </w:pPr>
    <w:rPr>
      <w:rFonts w:ascii="Arial" w:hAnsi="Arial" w:cs="Arial"/>
      <w:b/>
      <w:bCs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19:00Z</dcterms:created>
  <dc:creator>agnese</dc:creator>
  <dc:description/>
  <cp:keywords/>
  <dc:language>en-US</dc:language>
  <cp:lastModifiedBy>LVCT 19</cp:lastModifiedBy>
  <cp:lastPrinted>2011-10-10T11:59:00Z</cp:lastPrinted>
  <dcterms:modified xsi:type="dcterms:W3CDTF">2011-11-22T13:48:00Z</dcterms:modified>
  <cp:revision>78</cp:revision>
  <dc:subject/>
  <dc:title>DZĪVOKĻA RENOVĀCIJA</dc:title>
</cp:coreProperties>
</file>