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Ventspils brīvostas piestātnes Nr.12 būvniecība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</w:rPr>
        <w:t xml:space="preserve">zemes gabalos Dzintaru ielā 27/11, Dzintaru ielā 27/12,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</w:rPr>
        <w:t xml:space="preserve">Dzintaru ielā 3, Dzelzceļnieku ielā 2, Fabrikas ielā 6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abrikas ielā 6C, Fabrikas ielā 6D,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ustes dambja sarkano līniju robežās,Ventspilī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ējuma saturs: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ūvprojekta sastāv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ējuma satur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A „Inženiertehniskie projekti” būvkomersanta reģistrācijas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apliecības Nr.1298-R kop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 xml:space="preserve">3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ūvprojekta ŪKT daļas vadītāja sertifikāta kop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pilsētas domes rīkojums Nr.491 no 26.08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entspils pilsētas domes plānošanas un arhitektūras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zdevums Nr.342 no 25.08.2009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Ventspils pilsētas domes rīkojums Nr.213 no 14.07.2010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3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Ventspils pilsētas domes rīkojums Nr.323 no 28.09.2010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6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brīvostas pārvaldes projektēšanas uzdevum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9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švaldības SIA „Ūdeka” tehniskie noteikumi Nr.05-03/210 no 29.09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27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entspils reģionālās vides pārvaldes tehniskie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noteikumi Nr.VE09TN0254 no 30.10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 xml:space="preserve">29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des pārraudzības valsts biroja lēmums Nr.310 no 26.06.2007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2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Atzinums par tehnisko projektu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5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Atbildes uz atzinuma par tehnisko projektu izteiktām piezīmēm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7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skaidrojuma rakst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8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ālu specifikāc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0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rbu apjom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1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snapToGrid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rafisko lapu saraksts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-1  Vispārīgie dat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2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-2  Ģenplāns ar sadzīves kanalizācijas dīķer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3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-3  Sadzīves kanalizācijas dīķera garengriezum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4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-4  Sadzīves kanalizācijas spiedvada garenprofil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5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-5  Detalizētie rasējum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6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snapToGrid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" w:hanging="0"/>
      <w:jc w:val="center"/>
    </w:pPr>
    <w:rPr>
      <w:rFonts w:ascii="Arial" w:hAnsi="Arial" w:cs="Arial"/>
      <w:b/>
      <w:bCs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19:00Z</dcterms:created>
  <dc:creator>agnese</dc:creator>
  <dc:description/>
  <cp:keywords/>
  <dc:language>en-US</dc:language>
  <cp:lastModifiedBy>MareksZavickis</cp:lastModifiedBy>
  <cp:lastPrinted>2011-07-12T14:05:00Z</cp:lastPrinted>
  <dcterms:modified xsi:type="dcterms:W3CDTF">2011-07-12T11:05:00Z</dcterms:modified>
  <cp:revision>68</cp:revision>
  <dc:subject/>
  <dc:title>DZĪVOKĻA RENOVĀCIJA</dc:title>
</cp:coreProperties>
</file>