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205740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s saskaņots ar sekojošām institūcijā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37160</wp:posOffset>
            </wp:positionV>
            <wp:extent cx="5600700" cy="3347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skaņojuma oriģinālus skatīt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Dzelzceļa rekonstrukcijas sadaļā, sējuma Nr.3 lapā DZ-1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1:00Z</dcterms:created>
  <dc:creator>LVCT 19</dc:creator>
  <dc:description/>
  <cp:keywords/>
  <dc:language>en-US</dc:language>
  <cp:lastModifiedBy>LVCT 19</cp:lastModifiedBy>
  <cp:lastPrinted>2011-09-12T15:52:00Z</cp:lastPrinted>
  <dcterms:modified xsi:type="dcterms:W3CDTF">2011-09-12T12:56:00Z</dcterms:modified>
  <cp:revision>3</cp:revision>
  <dc:subject/>
  <dc:title> </dc:title>
</cp:coreProperties>
</file>