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kaidrojuma raksts</w:t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>1. Vispārējā informācija</w:t>
      </w:r>
    </w:p>
    <w:p>
      <w:pPr>
        <w:pStyle w:val="TextBody"/>
        <w:ind w:left="709" w:hanging="0"/>
        <w:rPr/>
      </w:pPr>
      <w:r>
        <w:rPr>
          <w:sz w:val="20"/>
        </w:rPr>
        <w:t xml:space="preserve">Projekts izstrādāts pēc </w:t>
      </w:r>
      <w:r>
        <w:rPr>
          <w:rFonts w:cs="Arial"/>
          <w:b/>
          <w:bCs/>
          <w:color w:val="000000"/>
          <w:sz w:val="20"/>
          <w:lang w:eastAsia="lv-LV"/>
        </w:rPr>
        <w:t>Ventspils brīvostas pārvaldes</w:t>
      </w:r>
      <w:r>
        <w:rPr>
          <w:rFonts w:cs="Arial"/>
          <w:b/>
          <w:bCs/>
          <w:color w:val="000000"/>
          <w:szCs w:val="24"/>
          <w:lang w:eastAsia="lv-LV"/>
        </w:rPr>
        <w:t xml:space="preserve"> </w:t>
      </w:r>
      <w:r>
        <w:rPr>
          <w:sz w:val="20"/>
        </w:rPr>
        <w:t xml:space="preserve">pasūtījuma. 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Projektā paredzēts izbūvēt elektroapgādes  tīklus būvobjektam </w:t>
      </w:r>
      <w:r>
        <w:rPr>
          <w:rFonts w:cs="Arial" w:ascii="Arial" w:hAnsi="Arial"/>
          <w:b/>
          <w:i/>
          <w:sz w:val="20"/>
        </w:rPr>
        <w:t xml:space="preserve">„Ventspils brīvostas piestātnes Nr.12 būvniecība </w:t>
      </w:r>
    </w:p>
    <w:p>
      <w:pPr>
        <w:pStyle w:val="Normal"/>
        <w:tabs>
          <w:tab w:val="clear" w:pos="510"/>
          <w:tab w:val="left" w:pos="154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emes gabalos Dzintaru ielā 27/11, Dzintaru ielā 27/12, Dzintaru ielā 3, Dzelzceļnieku ielā 2, Fabrikas ielā 6,</w:t>
      </w:r>
    </w:p>
    <w:p>
      <w:pPr>
        <w:pStyle w:val="Normal"/>
        <w:tabs>
          <w:tab w:val="clear" w:pos="510"/>
          <w:tab w:val="left" w:pos="154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Fabrikas ielā 6C, Fabrikas ielā 6D, Kustes dambja sarkano līniju robežās, Ventspilī”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BodyText2"/>
        <w:rPr>
          <w:b/>
          <w:b/>
          <w:bCs/>
        </w:rPr>
      </w:pPr>
      <w:r>
        <w:rPr>
          <w:rFonts w:eastAsia="Arial"/>
        </w:rPr>
        <w:t xml:space="preserve">     </w:t>
      </w:r>
    </w:p>
    <w:p>
      <w:pPr>
        <w:pStyle w:val="Normal"/>
        <w:ind w:right="-98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 xml:space="preserve">     </w:t>
      </w:r>
      <w:r>
        <w:rPr>
          <w:rFonts w:cs="Arial" w:ascii="Arial" w:hAnsi="Arial"/>
          <w:b/>
          <w:bCs/>
          <w:i/>
          <w:sz w:val="20"/>
        </w:rPr>
        <w:t>2.  0.4 kV  tīkli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rojektā norādītajās vietās montēt divas kuģu el. pieslēguma pazemes sadalnes KP-1;KP-4 (CB-300). Sadaļņu komplektāciju precizēt pie ražotāja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Projektā norādītajās vietās uzstādīt el. pieslēguma sadalnes (KP-2;KP-3;KP-5), kas paredzētas piestātnes apkalpošanas vajadzībām. KP-2 paredzēts izmantot sadalni LUKS-2(LU) uz kuras montēt sadalnes            E-NLU-0 korpusu, kurā savukārt montēt kontaktligzdu bloku R5/I-10. KP-3 paredzēts izmantot sadalni UAKS-2-03-22E, kuras uzskaites sekcijā mpntēt kontaktligzdu bloku R5/I-10. KP-5 paredzēts montēt uz metāla pamatnes sadalnes korpusu E-NLU-0, kurā arī montēt  kontaktligzdu bloku R5/I-10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No KTP guldīt AXPK 4x120 kabeli uz kuģu el. pieslēguma sadali KP-1 (CB-300). No KP-1 guldīt NYY-J 5x4 kabeļus kabestānu barošanai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No KTP guldīt AXPK 4x185 kabeli uz KP-2 (LUKS-2(LU))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No KP-2 guldīt AXPK 4x185 kabeli uz KP-3 (UAKS-2-03-22E)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No KP-3 guldīt AXPK 4x120 kabeli uz KP-4 (CB-300). No KP-4 guldīt NYY-J 5x4 kabeļus kabestānu barošanai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No KP-3 guldīt AXPK 4x16 kabeli uz KP-5 (E-NLU-0).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No KP-3 guldīt AXPK 4x50 kabeli uz KSS vadības skapi (projekta UKT daļā) No KSS vadības skapja guldīt trīs DVK-110 aizsargcaurules uz KSS un divas aizsargcaurules D-100 ar buksieriem uz smilšu uztvērēju un eļļas- bendzīna atdalītāja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rojektā norādītā vietā uzstādīt individuāla izpildījuma apgaismojuma vadības sadali AVS-1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No KTP guldīt kabeli AXPK 4x50 uz AVS-1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rojektā norādītajās vietās zaļajā zonā uzstādīt astoņus 25 metrus augstus apgaismojuma mastus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z balstiem montēt divus 2kW prožektorus laukuma izgaismošanai. Prožektori izvēlēti tā lai viens proželtors izgaismotu laukuma tuvāko daļu, bet otrs izgaismotu tālāko daļu.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rojektā norādītajās vietās uzstādīt trīs astoņmetrīgus apgaismojuma stabus ar 70W nātrija spuldzēm dzelzceļa pārmiju izgaismošanai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pgaismojumu balsti tiek savienoti ar AXPK 4x50 kabeļiem, guldot tos pa zaļo zonu tranšejā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b/>
          <w:bCs/>
          <w:sz w:val="20"/>
        </w:rPr>
        <w:t>3. Kabeļu guldīšanas nosacījumi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Kabeļus guldīt kabeļu tranšejās.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Kabeļiem sagatavot 10cm biezu smilšu gultni un apbērt kabeļus ar 10cm biezu smilšu aizsargkārtu, virs tās ieklāt brīdinošu aizsarglentu. Kabeļu guldīšanas dziļums tranšejā zaļajā zonā - 0,7m no zemes virsmas plānotā līmeņa, zem ceļiem - 1.0m no brauktuves virsmas plānotā līmeņa.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Vietās kur kabeļtrase šķērso piestātnes betona segumu kabeli guldīt aizsargcaurulēs zem tām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Projektā norādītajās vietās kabeļus guldīt aizsargcaurulēs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Vietās, kur kabeļu trase šķērso citas komunikācijas, ievērot ģenplānā attēlotajos griezumos norādītos attālumus.</w:t>
      </w:r>
    </w:p>
    <w:p>
      <w:pPr>
        <w:pStyle w:val="TextBody"/>
        <w:numPr>
          <w:ilvl w:val="1"/>
          <w:numId w:val="2"/>
        </w:numPr>
        <w:tabs>
          <w:tab w:val="clear" w:pos="510"/>
          <w:tab w:val="left" w:pos="709" w:leader="none"/>
        </w:tabs>
        <w:ind w:left="360" w:firstLine="66"/>
        <w:rPr>
          <w:sz w:val="20"/>
        </w:rPr>
      </w:pPr>
      <w:r>
        <w:rPr>
          <w:sz w:val="20"/>
        </w:rPr>
        <w:t>Vietās, kur citas komunikācijas atrodās kabeļu aizsargjoslās, kabeļu rakšanai neizmantot mehāniskas ierīces.</w:t>
      </w:r>
    </w:p>
    <w:p>
      <w:pPr>
        <w:pStyle w:val="TextBody"/>
        <w:numPr>
          <w:ilvl w:val="1"/>
          <w:numId w:val="2"/>
        </w:numPr>
        <w:tabs>
          <w:tab w:val="clear" w:pos="510"/>
          <w:tab w:val="left" w:pos="709" w:leader="none"/>
        </w:tabs>
        <w:ind w:left="360" w:firstLine="66"/>
        <w:rPr>
          <w:sz w:val="20"/>
        </w:rPr>
      </w:pPr>
      <w:r>
        <w:rPr>
          <w:sz w:val="20"/>
        </w:rPr>
        <w:t>Segumu atjaunošana paredzēta projekta TS daļā (Segumi un labiekārtošana).</w:t>
      </w:r>
    </w:p>
    <w:p>
      <w:pPr>
        <w:pStyle w:val="BodyTextIndent2"/>
        <w:ind w:right="87" w:hanging="0"/>
        <w:rPr>
          <w:sz w:val="20"/>
        </w:rPr>
      </w:pPr>
      <w:r>
        <w:rPr>
          <w:sz w:val="20"/>
        </w:rPr>
      </w:r>
    </w:p>
    <w:p>
      <w:pPr>
        <w:pStyle w:val="BodyTextIndent2"/>
        <w:ind w:right="87" w:hanging="0"/>
        <w:rPr/>
      </w:pPr>
      <w:r>
        <w:rPr/>
      </w:r>
    </w:p>
    <w:p>
      <w:pPr>
        <w:pStyle w:val="BodyTextIndent2"/>
        <w:ind w:right="87" w:hanging="0"/>
        <w:rPr/>
      </w:pPr>
      <w:r>
        <w:rPr/>
      </w:r>
    </w:p>
    <w:p>
      <w:pPr>
        <w:pStyle w:val="BodyTextIndent2"/>
        <w:ind w:right="87" w:hanging="0"/>
        <w:rPr/>
      </w:pPr>
      <w:r>
        <w:rPr/>
        <w:t xml:space="preserve">Jautājumos, kas saistīti ar projekta realizācijas tehnisko pusi, lūdzu zvanīt uz SIA ‘’Energoprojekts’’ </w:t>
      </w:r>
    </w:p>
    <w:p>
      <w:pPr>
        <w:pStyle w:val="BodyTextIndent2"/>
        <w:ind w:right="87" w:hanging="0"/>
        <w:rPr/>
      </w:pPr>
      <w:r>
        <w:rPr/>
        <w:t>pa tālr. 63632032</w:t>
        <w:tab/>
      </w:r>
    </w:p>
    <w:p>
      <w:pPr>
        <w:pStyle w:val="BodyTextIndent2"/>
        <w:ind w:right="0" w:hanging="0"/>
        <w:jc w:val="right"/>
        <w:rPr/>
      </w:pPr>
      <w:r>
        <w:rPr/>
        <w:tab/>
        <w:tab/>
      </w:r>
    </w:p>
    <w:p>
      <w:pPr>
        <w:pStyle w:val="BodyTextIndent2"/>
        <w:ind w:right="0" w:hanging="0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sz w:val="20"/>
        </w:rPr>
        <w:t xml:space="preserve">Sastādīja         </w:t>
        <w:tab/>
        <w:t xml:space="preserve">     </w:t>
      </w:r>
      <w:r>
        <w:rPr>
          <w:b/>
          <w:sz w:val="20"/>
        </w:rPr>
        <w:t>G. Bandenieks</w:t>
      </w:r>
      <w:r>
        <w:rPr>
          <w:rStyle w:val="BodyTextChar"/>
          <w:b/>
          <w:bCs/>
          <w:iCs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_Benguia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0</wp:posOffset>
              </wp:positionH>
              <wp:positionV relativeFrom="paragraph">
                <wp:posOffset>46990</wp:posOffset>
              </wp:positionV>
              <wp:extent cx="56959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.7pt" to="448.55pt,3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95705</wp:posOffset>
              </wp:positionH>
              <wp:positionV relativeFrom="paragraph">
                <wp:posOffset>-293370</wp:posOffset>
              </wp:positionV>
              <wp:extent cx="625157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0.7pt;mso-wrap-distance-left:0pt;mso-wrap-distance-right:0pt;mso-wrap-distance-top:0pt;mso-wrap-distance-bottom:0pt;margin-top:-23.1pt;mso-position-vertical-relative:text;margin-left:9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ind w:right="360" w:hanging="0"/>
      <w:rPr>
        <w:b/>
        <w:b/>
        <w:sz w:val="20"/>
      </w:rPr>
    </w:pPr>
    <w:r>
      <w:rPr>
        <w:sz w:val="20"/>
      </w:rPr>
      <w:t>Objekts:</w:t>
    </w:r>
    <w:r>
      <w:rPr>
        <w:b/>
        <w:sz w:val="20"/>
      </w:rPr>
      <w:t xml:space="preserve">  „Ventspils brīvostas piestātnes Nr.12 būvniecība zemes gabalos Dzintaru ielā 27/11, Dzintaru ielā 27/12,Dzintaru ielā 3, Dzelzceļnieku ielā 2, Fabrikas ielā 6,</w:t>
    </w:r>
    <w:r>
      <w:rPr>
        <w:rFonts w:cs="Arial"/>
        <w:b/>
        <w:sz w:val="20"/>
      </w:rPr>
      <w:t>Fabrikas ielā 6C, Fabrikas ielā 6D,Kustes dambja sarkano līniju robežās, Ventspilī</w:t>
    </w:r>
  </w:p>
  <w:p>
    <w:pPr>
      <w:pStyle w:val="TextBody"/>
      <w:rPr>
        <w:b/>
        <w:b/>
        <w:sz w:val="18"/>
        <w:szCs w:val="18"/>
      </w:rPr>
    </w:pPr>
    <w:r>
      <w:rPr>
        <w:b/>
        <w:sz w:val="18"/>
        <w:szCs w:val="18"/>
      </w:rPr>
      <w:t xml:space="preserve">Ārējie elektroapgādes tīkli            </w:t>
    </w:r>
  </w:p>
  <w:p>
    <w:pPr>
      <w:pStyle w:val="TextBody"/>
      <w:jc w:val="left"/>
      <w:rPr>
        <w:sz w:val="18"/>
      </w:rPr>
    </w:pPr>
    <w:r>
      <w:rPr>
        <w:rFonts w:eastAsia="Arial"/>
        <w:sz w:val="18"/>
      </w:rPr>
      <w:t xml:space="preserve">                  </w:t>
    </w:r>
    <w:r>
      <w:rPr>
        <w:sz w:val="18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67780</wp:posOffset>
              </wp:positionH>
              <wp:positionV relativeFrom="paragraph">
                <wp:posOffset>10795</wp:posOffset>
              </wp:positionV>
              <wp:extent cx="1460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 w:val="false"/>
                              <w:i w:val="false"/>
                              <w:iCs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85pt;mso-position-vertical-relative:text;margin-left:50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 w:val="false"/>
                        <w:i w:val="false"/>
                        <w:iCs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1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R_Benguiat;Times New Roman" w:hAnsi="LR_Benguiat;Times New Roman" w:eastAsia="Times New Roman" w:cs="LR_Benguiat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7" w:hanging="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87" w:hanging="0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87" w:hanging="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87" w:hanging="0"/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94" w:right="-10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7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25" w:hanging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87" w:hanging="0"/>
      <w:jc w:val="center"/>
      <w:outlineLvl w:val="8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cs="Arial"/>
      <w:i/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87" w:hanging="0"/>
      <w:jc w:val="both"/>
    </w:pPr>
    <w:rPr>
      <w:rFonts w:ascii="Arial" w:hAnsi="Arial" w:cs="Arial"/>
      <w:i/>
      <w:sz w:val="22"/>
    </w:rPr>
  </w:style>
  <w:style w:type="paragraph" w:styleId="BodyText3">
    <w:name w:val="Body Text 3"/>
    <w:basedOn w:val="Normal"/>
    <w:qFormat/>
    <w:pPr>
      <w:ind w:right="-98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right="-98" w:firstLine="510"/>
      <w:jc w:val="both"/>
    </w:pPr>
    <w:rPr>
      <w:rFonts w:ascii="Arial" w:hAnsi="Arial" w:cs="Arial"/>
      <w:i/>
      <w:sz w:val="20"/>
    </w:rPr>
  </w:style>
  <w:style w:type="paragraph" w:styleId="BodyTextIndent2">
    <w:name w:val="Body Text Indent 2"/>
    <w:basedOn w:val="Normal"/>
    <w:qFormat/>
    <w:pPr>
      <w:ind w:right="87" w:firstLine="510"/>
    </w:pPr>
    <w:rPr>
      <w:rFonts w:ascii="Arial" w:hAnsi="Arial" w:cs="Arial"/>
      <w:i/>
      <w:sz w:val="20"/>
    </w:rPr>
  </w:style>
  <w:style w:type="paragraph" w:styleId="BodyTextIndent3">
    <w:name w:val="Body Text Indent 3"/>
    <w:basedOn w:val="Normal"/>
    <w:qFormat/>
    <w:pPr>
      <w:ind w:right="-98" w:firstLine="360"/>
      <w:jc w:val="both"/>
    </w:pPr>
    <w:rPr>
      <w:rFonts w:ascii="Arial" w:hAnsi="Arial" w:cs="Arial"/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40:00Z</dcterms:created>
  <dc:creator>Andrej Kozlov</dc:creator>
  <dc:description/>
  <cp:keywords/>
  <dc:language>en-US</dc:language>
  <cp:lastModifiedBy>LVCT 19</cp:lastModifiedBy>
  <cp:lastPrinted>2011-11-01T11:50:00Z</cp:lastPrinted>
  <dcterms:modified xsi:type="dcterms:W3CDTF">2011-11-01T10:28:00Z</dcterms:modified>
  <cp:revision>5</cp:revision>
  <dc:subject/>
  <dc:title> Specifikācija</dc:title>
</cp:coreProperties>
</file>