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Satura rādītājs</w:t>
      </w:r>
    </w:p>
    <w:p>
      <w:pPr>
        <w:pStyle w:val="Normal"/>
        <w:tabs>
          <w:tab w:val="left" w:pos="680" w:leader="dot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Titullapa</w:t>
        <w:tab/>
        <w:t>1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 sastāvs</w:t>
        <w:tab/>
        <w:t>2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tura rādītājs</w:t>
        <w:tab/>
        <w:t>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ūvkomersanta reģistrācijas apliecība .....................................................................................................5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Atbildīgā projektētāja setrifikāts...............................................................................................................6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rotehnisko būvju tehniskās specifikācijas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vads - galvenie tehniskie noteikumi un būvnormatīvi</w:t>
        <w:tab/>
        <w:t>7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gatavošanas darbi</w:t>
        <w:tab/>
        <w:t>8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Mobilizācija</w:t>
        <w:tab/>
        <w:t>8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Atbalsts būvuzraugam</w:t>
        <w:tab/>
        <w:t>8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Pagaidu darbi</w:t>
        <w:tab/>
        <w:t>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Informācijas plakāti</w:t>
        <w:tab/>
        <w:t>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Būvlaukuma ierīkošana, uzturēšana un sakārtošana pēc darbu pabeigšanas</w:t>
        <w:tab/>
        <w:t>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 Būvdarbu organizēšana.......................................................................................................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1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Būvdarbu veikšanas dokumentācija.....................................................................................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</w:rPr>
        <w:t>1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 Piestātnes būvasu nospraušana</w:t>
        <w:tab/>
        <w:t>11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 Komunikāciju pārcelšana</w:t>
        <w:tab/>
        <w:t>11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 Esošo konstrukciju nojaukšana</w:t>
        <w:tab/>
        <w:t>11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 Vides aizsardzības pasākumi</w:t>
        <w:tab/>
        <w:t>12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āļi, rievsienas un enkuri</w:t>
        <w:tab/>
        <w:t>1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Pamatprasības</w:t>
        <w:tab/>
        <w:t>1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Tērauda materiāli un būvdetaļas</w:t>
        <w:tab/>
        <w:t>1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Materiālu un būvdetaļu kvalitātes nodrošināšana</w:t>
        <w:tab/>
        <w:t>1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Darbu izpilde</w:t>
        <w:tab/>
        <w:t>1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Darbu izpildes kvalitātes nodrošināšana</w:t>
        <w:tab/>
        <w:t>16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Uzmērīšana un apmaksa</w:t>
        <w:tab/>
        <w:t>1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Veidņi un turas</w:t>
        <w:tab/>
        <w:t>2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Pamatprasības</w:t>
        <w:tab/>
        <w:t>2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Veidņu materiāli</w:t>
        <w:tab/>
        <w:t>2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Veidņu būve</w:t>
        <w:tab/>
        <w:t>2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Veidņu noņemšana</w:t>
        <w:tab/>
        <w:t>22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Uzmērīšana un apmaksa</w:t>
        <w:tab/>
        <w:t>22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iegrojums</w:t>
        <w:tab/>
        <w:t>2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Pamatprasības</w:t>
        <w:tab/>
        <w:t>2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Stiegrojuma transportēšana, uzglabāšana un montāža</w:t>
        <w:tab/>
        <w:t>2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 Metināšana</w:t>
        <w:tab/>
        <w:t>2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Kvalitātes kontrole</w:t>
        <w:tab/>
        <w:t>2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 Darbu izpildīšana</w:t>
        <w:tab/>
        <w:t>2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 Uzmērīšana un apmaksa</w:t>
        <w:tab/>
        <w:t>2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ērauda konstrukcijas</w:t>
        <w:tab/>
        <w:t>25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Ievads</w:t>
        <w:tab/>
        <w:t>25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Pamatprasības</w:t>
        <w:tab/>
        <w:t>25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Konstrukciju izgatavošanas vispārīgie noteikumi</w:t>
        <w:tab/>
        <w:t>25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Materiālu sagatavošana</w:t>
        <w:tab/>
        <w:t>25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Iebetonējamās un ķīmiski enkurojamās enkurdetaļas</w:t>
        <w:tab/>
        <w:t>26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 Skrūvju savienojumi</w:t>
        <w:tab/>
        <w:t>26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 Metinātie savienojumi</w:t>
        <w:tab/>
        <w:t>26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 Inspicēšana un pārbaudes</w:t>
        <w:tab/>
        <w:t>27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 Pretkorozijas aizsardzība</w:t>
        <w:tab/>
        <w:t>27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 Uzmērīšana un apmaksa</w:t>
        <w:tab/>
        <w:t>28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Betonēšanas darbi</w:t>
        <w:tab/>
        <w:t>2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Ievads</w:t>
        <w:tab/>
        <w:t>2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Pamatprasības</w:t>
        <w:tab/>
        <w:t>2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Prasības betona sastāvdaļu materiāliem</w:t>
        <w:tab/>
        <w:t>29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Prasības ārējās iedarbības klasēm</w:t>
        <w:tab/>
        <w:t>3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 Prasības svaigam betonam</w:t>
        <w:tab/>
        <w:t>3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 Kvalitātes kontrole un atbilstības kritēriji</w:t>
        <w:tab/>
        <w:t>3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 Ražošanas kontrole</w:t>
        <w:tab/>
        <w:t>30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 Betonēšana</w:t>
        <w:tab/>
        <w:t>31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 Ražošanas kontroles procedūras</w:t>
        <w:tab/>
        <w:t>3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 Uzmērīšana un apmaksa</w:t>
        <w:tab/>
        <w:t>33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ažādi darbi</w:t>
        <w:tab/>
        <w:t>3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Ievads</w:t>
        <w:tab/>
        <w:t>3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 Deformāciju šuves</w:t>
        <w:tab/>
        <w:t>3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 Margas un kāpnes</w:t>
        <w:tab/>
        <w:t>3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 Detalizētu rasējumu izstrādāšana</w:t>
        <w:tab/>
        <w:t>34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Laika apmaksas darbi</w:t>
        <w:tab/>
        <w:t>35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tīvie un aprēķinātie grunšu fizikāli-mehānisko īpašību rādītāji...................................................36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a shēma.........................................................................................................................................37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u apjomu saraksts............................................................................................................................38</w:t>
      </w:r>
    </w:p>
    <w:p>
      <w:pPr>
        <w:pStyle w:val="Normal"/>
        <w:tabs>
          <w:tab w:val="clear" w:pos="680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iskā daļa...........................................................................................................................................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9"/>
      <w:gridCol w:w="4647"/>
    </w:tblGrid>
    <w:tr>
      <w:trPr/>
      <w:tc>
        <w:tcPr>
          <w:tcW w:w="4639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Ventspils brīvostas piestātnes Nr.12 būvniecība.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Tehniskais projekts</w:t>
          </w:r>
        </w:p>
      </w:tc>
      <w:tc>
        <w:tcPr>
          <w:tcW w:w="464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Char1">
    <w:name w:val=" Char Char1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2">
    <w:name w:val=" Char Char2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680"/>
        <w:tab w:val="left" w:pos="709" w:leader="none"/>
        <w:tab w:val="right" w:pos="9345" w:leader="dot"/>
      </w:tabs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29:00Z</dcterms:created>
  <dc:creator>Janis Jermacans</dc:creator>
  <dc:description/>
  <cp:keywords/>
  <dc:language>en-US</dc:language>
  <cp:lastModifiedBy>LVCT</cp:lastModifiedBy>
  <cp:lastPrinted>2010-04-29T14:07:00Z</cp:lastPrinted>
  <dcterms:modified xsi:type="dcterms:W3CDTF">2011-09-05T11:53:00Z</dcterms:modified>
  <cp:revision>4</cp:revision>
  <dc:subject/>
  <dc:title>Pļaviņu HES AB pastatņu celtņa sliežu ceļa siju nomaiņa</dc:title>
</cp:coreProperties>
</file>