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40"/>
          <w:szCs w:val="40"/>
        </w:rPr>
        <w:t>Uzvaras ielas pārbūve posmā no Muitas ielas līdz Viaduktam virs dzelzceļa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2016/178P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a 8, Ventspils LV-3601, tālrunis 63624269, fakss 63626379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RakstzRakstz">
    <w:name w:val="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6-08-26T11:38:00Z</dcterms:modified>
  <cp:revision>66</cp:revision>
  <dc:subject/>
  <dc:title>„Autoceļa A7 (E67) Rīga – Bauska – Lietuvas robeža (Grenctāle) rekonstrukcija posmā km 42,9 – 44,8</dc:title>
</cp:coreProperties>
</file>