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rFonts w:cs="Arial" w:ascii="Arial" w:hAnsi="Arial"/>
          <w:b/>
          <w:sz w:val="40"/>
          <w:szCs w:val="40"/>
        </w:rPr>
        <w:t>Uzvaras ielas pārbūve posmā no Muitas ielas līdz Viaduktam virs dzelzceļa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2016/178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B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a apliecinājum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jā būvprojektā ir iekļautas un izstrādātas visas nepieciešamās daļas atbilstoši būvatļaujā ietvertajiem nosacījumiem.</w:t>
            </w:r>
          </w:p>
          <w:tbl>
            <w:tblPr>
              <w:tblW w:w="700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7"/>
              <w:gridCol w:w="837"/>
              <w:gridCol w:w="1029"/>
              <w:gridCol w:w="2856"/>
            </w:tblGrid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Tvhtmlmktable"/>
                    <w:spacing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ūvprojekta vadītājs</w:t>
                  </w:r>
                </w:p>
              </w:tc>
              <w:tc>
                <w:tcPr>
                  <w:tcW w:w="472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mants Baņķis Nr. 3-00845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2" w:type="dxa"/>
                  <w:gridSpan w:val="3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vārds, uzvārds, sertifikāta Nr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6. gada 29.decembris.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datums)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paraksts)</w:t>
                  </w:r>
                </w:p>
              </w:tc>
            </w:tr>
          </w:tbl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12.2016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Reģ Nr.90000088935</w:t>
    </w:r>
  </w:p>
  <w:p>
    <w:pPr>
      <w:pStyle w:val="Normal"/>
      <w:ind w:left="1080" w:right="-426" w:hanging="0"/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>Užavas iela 8, Ventspils, LV-3601, tālr. 63624269, fakss 63626379.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 Reģ Nr.40003282072, būvkomersanta reģ Nr.1646-R,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  <w:szCs w:val="16"/>
      </w:rPr>
      <w:tab/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1">
    <w:name w:val="Char1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2-03T07:53:00Z</dcterms:modified>
  <cp:revision>117</cp:revision>
  <dc:subject/>
  <dc:title>„Autoceļa A7 (E67) Rīga – Bauska – Lietuvas robeža (Grenctāle) rekonstrukcija posmā km 42,9 – 44,8</dc:title>
</cp:coreProperties>
</file>