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  <w:lang w:val="lv-LV" w:eastAsia="lv-LV"/>
        </w:rPr>
        <w:t>Objekts:  "Tērvetes ielas pārbūve, Ventspilī"</w:t>
      </w:r>
    </w:p>
    <w:p>
      <w:pPr>
        <w:pStyle w:val="TextBody"/>
        <w:ind w:left="-284" w:right="0" w:firstLine="329"/>
        <w:rPr>
          <w:szCs w:val="28"/>
        </w:rPr>
      </w:pPr>
      <w:r>
        <w:rPr>
          <w:rFonts w:eastAsia="Arial"/>
          <w:b w:val="false"/>
          <w:bCs w:val="false"/>
          <w:iCs/>
          <w:sz w:val="44"/>
          <w:szCs w:val="44"/>
        </w:rPr>
        <w:t xml:space="preserve">                  </w:t>
      </w:r>
    </w:p>
    <w:p>
      <w:pPr>
        <w:pStyle w:val="Normal"/>
        <w:rPr>
          <w:rFonts w:ascii="Arial" w:hAnsi="Arial" w:cs="Arial"/>
          <w:i/>
          <w:i/>
          <w:sz w:val="16"/>
          <w:szCs w:val="28"/>
          <w:lang w:val="lv-LV"/>
        </w:rPr>
      </w:pPr>
      <w:r>
        <w:rPr>
          <w:rFonts w:cs="Arial" w:ascii="Arial" w:hAnsi="Arial"/>
          <w:i/>
          <w:sz w:val="16"/>
          <w:szCs w:val="28"/>
          <w:lang w:val="lv-LV"/>
        </w:rPr>
      </w:r>
    </w:p>
    <w:p>
      <w:pPr>
        <w:pStyle w:val="Heading1"/>
        <w:rPr/>
      </w:pPr>
      <w:r>
        <w:rPr>
          <w:b w:val="false"/>
        </w:rPr>
        <w:t>Ārējie ūdensapgādes un kanalizācijas tīkli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66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621"/>
        <w:gridCol w:w="938"/>
        <w:gridCol w:w="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Satura rādītājs</w:t>
            </w:r>
          </w:p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SIA ‘’Inženiertehniskie projekti’’ būvkomersanta reģistrācijas apliecība Nr. 1298-R kopi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Civiltiesiskās atbildības apdrošināšanas polis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-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ŪKT sadaļas projekta vadītāja inženiera M. Priedēna būvprakses sertifikāta Nr.50-657 kopi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I “Komunālā pārvalde” projektēšanas uzdevums Nr.1-266 no 25.09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-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ašvaldības SIA  “Ūdeka”  tehniskie noteikumi Nr.05-03/72 no 26.10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AS “Sadales tikls”  tehniskie noteikumi Nr.30KI40-02.04/933 no 09.10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1-1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IA “Lattelecom”  tehniskie noteikumi Nr.37.9-10/36/0658 no 14.10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Ventspils brīvostaas pārvaldes vēstule Nr. T/TN/DP-8.1/1430 no 05.10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AS “Latvijas valsts ceļi” tehniskie noteikumi Nr.4.4.3-192 no 06.10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kaidrojošais ap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7-1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Materiālu specifikāc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9-2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darbu apjomi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2-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ŪKT daļas  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Ģenplāns ar ŪKT tīkliem  (M 1:250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densvada U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densvada U1 atzaru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Apvienotas lietus  kanalizācijas un drenāžas K2/D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 kanalizācijas K2 atzaru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UPS akas detalizāc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lastmasas skatakas izbūves konstruktīvais griezu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lv-LV"/>
              </w:rPr>
              <w:t xml:space="preserve">     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Dzelzsbetona skatakas izbūves konstruktīvais griezu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UKT-8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FF0000"/>
          <w:lang w:val="lv-LV"/>
        </w:rPr>
      </w:pPr>
      <w:r>
        <w:rPr>
          <w:color w:val="FF0000"/>
          <w:lang w:val="lv-LV"/>
        </w:rPr>
      </w:r>
    </w:p>
    <w:sectPr>
      <w:footerReference w:type="default" r:id="rId2"/>
      <w:type w:val="nextPage"/>
      <w:pgSz w:w="12240" w:h="15840"/>
      <w:pgMar w:left="1797" w:right="1327" w:gutter="0" w:header="0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TextBody"/>
      <w:rPr>
        <w:sz w:val="18"/>
      </w:rPr>
    </w:pPr>
    <w:r>
      <w:rPr>
        <w:sz w:val="18"/>
      </w:rPr>
    </w:r>
  </w:p>
  <w:p>
    <w:pPr>
      <w:pStyle w:val="Normal"/>
      <w:suppressAutoHyphens w:val="false"/>
      <w:autoSpaceDE w:val="false"/>
      <w:jc w:val="both"/>
      <w:rPr>
        <w:rFonts w:cs="Times New Roman"/>
        <w:b/>
        <w:b/>
        <w:bCs/>
        <w:szCs w:val="18"/>
        <w:lang w:val="lv-LV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</wp:posOffset>
              </wp:positionH>
              <wp:positionV relativeFrom="paragraph">
                <wp:posOffset>-82550</wp:posOffset>
              </wp:positionV>
              <wp:extent cx="569595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-6.5pt" to="452.65pt,-6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8"/>
        <w:lang w:val="lv-LV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1:00Z</dcterms:created>
  <dc:creator>Maris</dc:creator>
  <dc:description/>
  <cp:keywords/>
  <dc:language>en-US</dc:language>
  <cp:lastModifiedBy>MareksZavickis</cp:lastModifiedBy>
  <cp:lastPrinted>2016-04-11T13:57:00Z</cp:lastPrinted>
  <dcterms:modified xsi:type="dcterms:W3CDTF">2016-08-05T10:51:00Z</dcterms:modified>
  <cp:revision>91</cp:revision>
  <dc:subject/>
  <dc:title>2</dc:title>
</cp:coreProperties>
</file>