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476" w:firstLine="326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1285</wp:posOffset>
                </wp:positionV>
                <wp:extent cx="6057900" cy="9753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7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55pt;width:476.95pt;height:76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-709" w:right="-476" w:firstLine="3261"/>
        <w:rPr/>
      </w:pPr>
      <w:r>
        <w:rPr/>
      </w:r>
    </w:p>
    <w:p>
      <w:pPr>
        <w:pStyle w:val="Normal"/>
        <w:jc w:val="center"/>
        <w:rPr/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52337175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asūtītājs:</w:t>
        <w:tab/>
        <w:t>SIA “ENERGOPROJEKTS”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Reģ. Nr.41203020335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Elektriķu iela Nr.8, Ventspils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>Tel.63632032, fax.63624479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ūtītājs:</w:t>
        <w:tab/>
        <w:t>VPPI „Komunālā pārvalde”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90000088935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Užavas iela 8, Ventspils, LV-3601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Tel. 636 24269 ;  fax. 636 26379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 xml:space="preserve">e-pasts:  </w:t>
      </w:r>
      <w:r>
        <w:rPr>
          <w:rStyle w:val="InternetLink"/>
          <w:b/>
          <w:sz w:val="16"/>
          <w:szCs w:val="16"/>
        </w:rPr>
        <w:t>kom.parvalde@ventspils.lv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rFonts w:eastAsia="Aria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Objekts:</w:t>
      </w:r>
      <w:r>
        <w:rPr>
          <w:b/>
          <w:sz w:val="44"/>
          <w:szCs w:val="44"/>
        </w:rPr>
        <w:tab/>
        <w:t>"Tērvetes ielas pārbūve, Ventspilī"</w:t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TextBody"/>
        <w:ind w:left="1440" w:right="-432" w:hanging="1724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left="1440" w:right="-432" w:hanging="1724"/>
        <w:jc w:val="center"/>
        <w:rPr/>
      </w:pPr>
      <w:r>
        <w:rPr>
          <w:b/>
          <w:sz w:val="28"/>
          <w:szCs w:val="28"/>
        </w:rPr>
        <w:t>Projektēšanas stadija: Būvprojekts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ļas marka: ELT (Ārējie elektroapgādes tīkli)</w:t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a Nr.: 53-16</w:t>
      </w:r>
    </w:p>
    <w:p>
      <w:pPr>
        <w:pStyle w:val="TextBody"/>
        <w:ind w:left="1440" w:right="-432" w:hanging="1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ūvju klasifikācija: 22140402 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Zemsprieguma kabeļu elektrolīnijas)</w:t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5361940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</w:t>
      </w:r>
      <w:r>
        <w:rPr>
          <w:rFonts w:cs="Arial" w:ascii="Arial" w:hAnsi="Arial"/>
          <w:i/>
          <w:caps/>
          <w:sz w:val="20"/>
        </w:rPr>
        <w:t xml:space="preserve">BŪVprojekta vadītājs         </w:t>
        <w:tab/>
      </w:r>
      <w:r>
        <w:rPr>
          <w:rFonts w:cs="Arial" w:ascii="Arial" w:hAnsi="Arial"/>
          <w:i/>
          <w:iCs/>
          <w:caps/>
          <w:sz w:val="20"/>
        </w:rPr>
        <w:tab/>
        <w:t xml:space="preserve">                            V.Akentjev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</w:t>
      </w: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 xml:space="preserve">                </w:t>
      </w:r>
      <w:r>
        <w:rPr>
          <w:rFonts w:cs="Arial" w:ascii="Arial" w:hAnsi="Arial"/>
          <w:i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/>
          <w:szCs w:val="24"/>
        </w:rPr>
        <w:t>Ventspils 2016. jūlijs</w:t>
      </w:r>
    </w:p>
    <w:sectPr>
      <w:type w:val="nextPage"/>
      <w:pgSz w:w="11906" w:h="16838"/>
      <w:pgMar w:left="1797" w:right="179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eutonica" w:hAnsi="Teutonica" w:cs="Teutonica"/>
      <w:sz w:val="24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0:00Z</dcterms:created>
  <dc:creator>ieva</dc:creator>
  <dc:description/>
  <cp:keywords/>
  <dc:language>en-US</dc:language>
  <cp:lastModifiedBy>Jelena Stepchenko</cp:lastModifiedBy>
  <cp:lastPrinted>2010-01-26T15:34:00Z</cp:lastPrinted>
  <dcterms:modified xsi:type="dcterms:W3CDTF">2016-07-28T07:51:00Z</dcterms:modified>
  <cp:revision>4</cp:revision>
  <dc:subject/>
  <dc:title>                                                     </dc:title>
</cp:coreProperties>
</file>