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ntspils pilsētas domes „Arhitektūras un pilsētbūvniecības nodaļas” eksemplārs</w:t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Ventspils brīvostas pārvalde eksemplār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  <w:t>Būvprojekts minimālā sastāvā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a apliecinājum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jā būvprojektā ir iekļautas un izstrādātas visas nepieciešamās daļas atbilstoši būvatļaujā ietvertajiem nosacījumiem.</w:t>
            </w:r>
          </w:p>
          <w:tbl>
            <w:tblPr>
              <w:tblW w:w="700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7"/>
              <w:gridCol w:w="837"/>
              <w:gridCol w:w="1029"/>
              <w:gridCol w:w="2856"/>
            </w:tblGrid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Tvhtmlmktable"/>
                    <w:spacing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ūvprojekta vadītājs</w:t>
                  </w:r>
                </w:p>
              </w:tc>
              <w:tc>
                <w:tcPr>
                  <w:tcW w:w="472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mants Baņķis Nr. 3-00845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2" w:type="dxa"/>
                  <w:gridSpan w:val="3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vārds, uzvārds, sertifikāta Nr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7. gada 4.augusts.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datums)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paraksts)</w:t>
                  </w:r>
                </w:p>
              </w:tc>
            </w:tr>
          </w:tbl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8.2017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right="-426" w:hanging="0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Reģ Nr.90000284085</w:t>
    </w:r>
  </w:p>
  <w:p>
    <w:pPr>
      <w:pStyle w:val="Normal"/>
      <w:tabs>
        <w:tab w:val="clear" w:pos="720"/>
        <w:tab w:val="left" w:pos="1440" w:leader="none"/>
      </w:tabs>
      <w:ind w:left="1440" w:right="-426" w:hanging="0"/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>Jāņa iela 19, Ventspils, LV 3600, tālr. 63622586, fakss 63621297, e-pasts info@vbp.lv.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 Reģ Nr.40003282072, būvkomersanta reģ Nr.1646-R,</w:t>
    </w:r>
  </w:p>
  <w:p>
    <w:pPr>
      <w:pStyle w:val="Normal"/>
      <w:tabs>
        <w:tab w:val="clear" w:pos="720"/>
        <w:tab w:val="left" w:pos="108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0:00Z</dcterms:created>
  <dc:creator>Biroja Lietotajs</dc:creator>
  <dc:description/>
  <cp:keywords/>
  <dc:language>en-US</dc:language>
  <cp:lastModifiedBy>reinis</cp:lastModifiedBy>
  <cp:lastPrinted>2013-08-14T08:50:00Z</cp:lastPrinted>
  <dcterms:modified xsi:type="dcterms:W3CDTF">2017-08-04T07:22:00Z</dcterms:modified>
  <cp:revision>28</cp:revision>
  <dc:subject/>
  <dc:title>„Autoceļa A7 (E67) Rīga – Bauska – Lietuvas robeža (Grenctāle) rekonstrukcija posmā km 42,9 – 44,8</dc:title>
</cp:coreProperties>
</file>