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5. Arhitektoniski mākslinieciskā inventarizācij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MI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Fotofiksācija. Ārskati.…………..……………………………</w:t>
        <w:tab/>
        <w:t>8 lap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 xml:space="preserve">Ventspils brīvostas pārvalde </w:t>
    </w:r>
    <w:r>
      <w:rPr>
        <w:rFonts w:cs="Arial" w:ascii="Arial" w:hAnsi="Arial"/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</w:t>
    </w:r>
    <w:r>
      <w:rPr>
        <w:rFonts w:cs="Arial" w:ascii="Arial" w:hAnsi="Arial"/>
      </w:rPr>
      <w:t>ītā</w:t>
    </w:r>
    <w:r>
      <w:rPr>
        <w:rFonts w:cs="Arial" w:ascii="Arial" w:hAnsi="Arial"/>
        <w:sz w:val="16"/>
        <w:szCs w:val="16"/>
      </w:rPr>
      <w:t>js</w:t>
    </w:r>
    <w:r>
      <w:rPr>
        <w:rFonts w:cs="Arial" w:ascii="Arial" w:hAnsi="Arial"/>
        <w:sz w:val="16"/>
      </w:rPr>
      <w:t xml:space="preserve">: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6-11-04T12:09:00Z</dcterms:modified>
  <cp:revision>92</cp:revision>
  <dc:subject/>
  <dc:title>„Autoceļa A7 (E67) Rīga – Bauska – Lietuvas robeža (Grenctāle) rekonstrukcija posmā km 42,9 – 44,8</dc:title>
</cp:coreProperties>
</file>