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tabs>
          <w:tab w:val="clear" w:pos="1134"/>
          <w:tab w:val="left" w:pos="0" w:leader="none"/>
        </w:tabs>
        <w:ind w:left="1" w:right="-291" w:hanging="0"/>
        <w:rPr/>
      </w:pPr>
      <w:r>
        <w:rPr>
          <w:sz w:val="20"/>
        </w:rPr>
        <w:t>Objekts: „Darbi teritorijas sakārtošanai Ganību ielā 103, Ventspilī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>SĒJUMA 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6"/>
          <w:szCs w:val="6"/>
          <w:lang w:val="lv-LV"/>
        </w:rPr>
      </w:pPr>
      <w:r>
        <w:rPr>
          <w:rFonts w:cs="Arial" w:ascii="Arial" w:hAnsi="Arial"/>
          <w:b/>
          <w:i/>
          <w:sz w:val="6"/>
          <w:szCs w:val="6"/>
          <w:lang w:val="lv-LV"/>
        </w:rPr>
      </w:r>
    </w:p>
    <w:tbl>
      <w:tblPr>
        <w:tblW w:w="102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460"/>
        <w:gridCol w:w="709"/>
        <w:gridCol w:w="59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lv-LV"/>
              </w:rPr>
              <w:t>Nr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osaukums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-108" w:hanging="10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apas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tLeast" w:line="100"/>
              <w:ind w:left="0" w:right="0" w:hanging="0"/>
              <w:rPr>
                <w:b/>
                <w:b/>
                <w:sz w:val="17"/>
                <w:szCs w:val="17"/>
                <w:lang w:val="lv-LV"/>
              </w:rPr>
            </w:pPr>
            <w:r>
              <w:rPr>
                <w:b/>
                <w:sz w:val="17"/>
                <w:szCs w:val="17"/>
                <w:lang w:val="lv-LV"/>
              </w:rPr>
              <w:t>Titull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tLeast" w:line="100"/>
              <w:ind w:left="0" w:right="0" w:hanging="0"/>
              <w:rPr>
                <w:sz w:val="17"/>
                <w:szCs w:val="17"/>
                <w:lang w:val="lv-LV"/>
              </w:rPr>
            </w:pPr>
            <w:r>
              <w:rPr>
                <w:sz w:val="17"/>
                <w:szCs w:val="17"/>
                <w:lang w:val="lv-LV"/>
              </w:rPr>
              <w:t>Satura rādītāj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tLeast" w:line="100"/>
              <w:ind w:left="0" w:right="0" w:hanging="0"/>
              <w:rPr>
                <w:b/>
                <w:b/>
                <w:sz w:val="17"/>
                <w:szCs w:val="17"/>
                <w:lang w:val="lv-LV"/>
              </w:rPr>
            </w:pPr>
            <w:r>
              <w:rPr>
                <w:b/>
                <w:sz w:val="17"/>
                <w:szCs w:val="17"/>
                <w:lang w:val="lv-LV"/>
              </w:rPr>
              <w:t>VD, TI, ĢI sadaļas titull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  <w:t>SIA ‘’Inženiertehniskie projekti’’ būvkomersanta reģistrācijas apliecība Nr.1298-R kopi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100"/>
              <w:rPr>
                <w:rFonts w:ascii="Arial" w:hAnsi="Arial" w:cs="Arial"/>
                <w:i/>
                <w:i/>
                <w:iCs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  <w:t>SIA “Meko V” būvkomersanta reģistrācijas apliecība Nr. 0605-R kopija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projekta vadītāja, TS sadaļas vadītāja A. Rudzāta  būvprakses sertifikāta Nr.3</w:t>
            </w:r>
            <w:r>
              <w:rPr>
                <w:rFonts w:eastAsia="Lucida Sans Unicode" w:cs="Tahoma" w:ascii="Arial" w:hAnsi="Arial"/>
                <w:i/>
                <w:color w:val="000000"/>
                <w:sz w:val="17"/>
                <w:szCs w:val="17"/>
                <w:lang w:val="lv-LV" w:eastAsia="en-US" w:bidi="en-US"/>
              </w:rPr>
              <w:t xml:space="preserve">-01404 </w:t>
            </w: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kopi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Izdruka  no Būvspeciālistu reģistra  par būvprojekta  DT sadaļas vadītāja A.Korotkova būvprakses sertifikā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  <w:t>SIA ‘’Inženiertehniskie projekti’’  p</w:t>
            </w: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rofesionālās civiltiesiskās atbildības apdrošināšanas polise Nr.</w:t>
            </w:r>
            <w:r>
              <w:rPr>
                <w:rFonts w:cs="Arial" w:ascii="Arial" w:hAnsi="Arial"/>
                <w:bCs/>
                <w:i/>
                <w:sz w:val="17"/>
                <w:szCs w:val="17"/>
                <w:lang w:val="lv-LV" w:eastAsia="lv-LV"/>
              </w:rPr>
              <w:t>CA 221577</w:t>
            </w: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  <w:t>SIA “Meko V” p</w:t>
            </w: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rofesionālās civiltiesiskās apdrošināšanas polises Nr. LV15-52-00000799-6 kop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rojektēšanas uzdev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Ventspils pilsētas domes Arhitektūras un pilsētbūvniecības nodaļas vēstule Nr.BIS-BV-5.1-2017-68 (BIS-18360-734) no 23.03.20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Būvatļauja Nr.BIS-BV-4.4-2017-286 no 28.11.20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PSIA „Ventspils labiekārtošanas kombināts” tehniskie noteikumi Nr.1-5/174 no 10.05.20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2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entspils pilsētas p.i. “Komunālā pārvalde”  tehniskie noteikumi Nr. 1-26/1471., no 21.06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2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entspils p.i. “Digitālais centrs” tehniskie noteikumi Nr. T/TN/DP-7.1/745-6., no 20.06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SIA “Lattelecom” tehniskie noteikumi Nr. 37.9-10/36/0662., no 16.06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AS “Latvijas Valsts radio un televīzijas centrs” tehniskie noteikumi Nr. 30.04-01/15/00/1826., no 26.08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arbu atļaujas pieprasījums LVRTC EST aizsargjoslā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AS “Sadales tīkls” tehniskie noteikumi  Nr. 30EF40-06.04/687., no 18.07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3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AS “Sadales tīkls” tehniskie noteikumi  Nr. 30EF40-06.04/1352., no 14.12.20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ašvaldības SIA “Ūdeka” tehniskie noteikumi Nr. 05-03/39., no 17.06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ašvaldības SIA “Ventspils siltums” tehniskie noteikumi Nr. 8-1.1/391., no 17.06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alsts SIA “Zemkopības ministrijas nekustamie īpašumi” tehniskie noteikumi Nr. K 1-30-273., no 01.09.20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VD Ventspils reģionālās pārvaldes tehniskie noteikumi Nr. VE17TN0120 no 16.05.20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Zemesgrāmatas informācija par īpašu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4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entspils pilsētas domes lēmums Nr.80., no 17.06.2016. par zemesgabala nodošanu Ventspils brīvostas pārvaldes valdījum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Zemes robežu 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5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entspils pilsētas domes lēmums Nr. 148., no 26.07.2016. par zemes gabala statusa piešķirša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Zemes robežu un situācijas 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entspils pilsētas domes Rīkojums Nr.1700., (02.10.15). par zemes v-bu apvienošanu, adreses piešķirša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opogrāfiskais plāns, lapa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opogrāfiskais plāns, lapa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6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opogrāfiskais plāns, lapa 3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7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opogrāfiskais plāns, lapa 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7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ārskats par ģeoloģiski/ģeotehniskiem apstākļi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72</w:t>
            </w:r>
          </w:p>
        </w:tc>
      </w:tr>
      <w:tr>
        <w:trPr>
          <w:trHeight w:val="18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lv-LV"/>
              </w:rPr>
              <w:t>TS sadaļas titull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8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 xml:space="preserve">Skaidrojošais apraks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8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 xml:space="preserve">TS daļas darbu apjomu kopsavilkum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ispārējie rādītā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projekta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projekta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projekta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projekta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rojektētās iebrauktuves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TS-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lv-LV"/>
              </w:rPr>
              <w:t xml:space="preserve">DT sadaļas titullap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9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Skaidrojošais aprak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arba apjoma kopsavilk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Grāvju sarak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Caurteku sarak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Materiālu specifikāci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Grāvju samē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0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ispārīgie rādītā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Pārskata 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Grāvju garenprofi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3/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Grāvju garenprofi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3/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Šķērsgriezu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Nostiprinājumu zīmēj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Caurtekas zīmēju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Zemes darbu 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T-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lv-LV"/>
              </w:rPr>
              <w:t xml:space="preserve">DOP sadaļas titullap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Skaidrojošais apraks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Vispārējie rādītā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OP-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2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Būvobjekta darbu organizēšanas ģenerālplā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DOP-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i/>
                <w:i/>
                <w:sz w:val="17"/>
                <w:szCs w:val="17"/>
                <w:lang w:val="lv-LV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lv-LV"/>
              </w:rPr>
              <w:t>125</w:t>
            </w:r>
          </w:p>
        </w:tc>
      </w:tr>
    </w:tbl>
    <w:p>
      <w:pPr>
        <w:pStyle w:val="Heading4"/>
        <w:numPr>
          <w:ilvl w:val="0"/>
          <w:numId w:val="0"/>
        </w:numPr>
        <w:snapToGrid w:val="false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797" w:right="1327" w:gutter="0" w:header="0" w:top="709" w:footer="2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-25400</wp:posOffset>
              </wp:positionV>
              <wp:extent cx="56959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2pt" to="447.1pt,-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sz w:val="16"/>
        <w:szCs w:val="16"/>
      </w:rPr>
      <w:t xml:space="preserve">Objekts:  </w:t>
    </w:r>
    <w:r>
      <w:rPr>
        <w:rFonts w:cs="Arial" w:ascii="Arial" w:hAnsi="Arial"/>
        <w:i/>
        <w:iCs/>
        <w:color w:val="000000"/>
        <w:sz w:val="16"/>
        <w:szCs w:val="16"/>
      </w:rPr>
      <w:t xml:space="preserve">“Darbi teritorijas sakārtošanai Ganību ielā 103, Ventspilī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ind w:left="0" w:right="0" w:hanging="0"/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ind w:left="0" w:right="0" w:hanging="0"/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ind w:left="0" w:right="0" w:hanging="0"/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ind w:left="0" w:right="0" w:hanging="0"/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9:00Z</dcterms:created>
  <dc:creator>Maris</dc:creator>
  <dc:description/>
  <cp:keywords/>
  <dc:language>en-US</dc:language>
  <cp:lastModifiedBy>MarisPriedens</cp:lastModifiedBy>
  <cp:lastPrinted>2017-12-29T10:49:00Z</cp:lastPrinted>
  <dcterms:modified xsi:type="dcterms:W3CDTF">2018-01-11T14:40:00Z</dcterms:modified>
  <cp:revision>4</cp:revision>
  <dc:subject/>
  <dc:title>2</dc:title>
</cp:coreProperties>
</file>