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ŪVPROJEKTA SASTĀV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367030</wp:posOffset>
                </wp:positionV>
                <wp:extent cx="6359525" cy="980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80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1"/>
                              <w:gridCol w:w="7654"/>
                            </w:tblGrid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drawing>
                                      <wp:inline distT="0" distB="0" distL="0" distR="0">
                                        <wp:extent cx="1066165" cy="60452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6165" cy="604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lv-LV"/>
                                    </w:rPr>
                                    <w:t>Projektēšanas konsultatīvā firma – akciju sabiedrī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6"/>
                                      <w:szCs w:val="4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6"/>
                                      <w:szCs w:val="46"/>
                                      <w:lang w:val="lv-LV"/>
                                    </w:rPr>
                                    <w:t>CEĻUPROJEK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Būvkomersanta reģistrācij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lv-LV"/>
                                    </w:rPr>
                                    <w:t>Nr.1755-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4"/>
                                      <w:szCs w:val="14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Vienotais reģ. Nr. 40003026637, Murjāņu iela 7A, Rīga, LV-1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Norēķinu konta Nr. LV 36 HABA 0551 0031 3334 2, AS Swedbank, HABALV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71" w:hanging="0"/>
                                    <w:jc w:val="right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Tālr.: 67840580, fakss: 67840581, e-pasts: cp@celuprojekts.lv; www.celuprojekts.l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Pasūtī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Reģistrācijas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Adrese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Pasūtījuma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18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18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Būvpro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Būvprojektēšanas stadij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Būvprojektēšanas daļa vai sadaļ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Sējuma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0" w:hanging="0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Valdes priekšsēdē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1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Būvprojekta vadītājs 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lv-LV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ūvprojekta daļas/sadaļas vadī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0" w:leader="none"/>
                                    </w:tabs>
                                    <w:ind w:right="17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Arhīva reģistrācijas N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D-3341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4" w:hanging="142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4"/>
                                      <w:lang w:val="lv-LV"/>
                                    </w:rPr>
                                    <w:t>Rīg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lv-LV"/>
                                    </w:rPr>
                                    <w:t xml:space="preserve"> –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71.75pt;mso-wrap-distance-left:9pt;mso-wrap-distance-right:9pt;mso-wrap-distance-top:0pt;mso-wrap-distance-bottom:0pt;margin-top:28.9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0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1"/>
                        <w:gridCol w:w="7654"/>
                      </w:tblGrid>
                      <w:tr>
                        <w:trPr>
                          <w:trHeight w:val="1098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drawing>
                                <wp:inline distT="0" distB="0" distL="0" distR="0">
                                  <wp:extent cx="1066165" cy="604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165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lv-LV"/>
                              </w:rPr>
                              <w:t>Projektēšanas konsultatīvā firma – akciju sabiedrīb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6"/>
                                <w:szCs w:val="4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6"/>
                                <w:szCs w:val="46"/>
                                <w:lang w:val="lv-LV"/>
                              </w:rPr>
                              <w:t>CEĻUPROJEKTS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lv-LV"/>
                              </w:rPr>
                              <w:t xml:space="preserve">Būvkomersanta reģistrācija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lv-LV"/>
                              </w:rPr>
                              <w:t>Nr.1755-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4"/>
                                <w:szCs w:val="1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4"/>
                                <w:szCs w:val="14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Vienotais reģ. Nr. 40003026637, Murjāņu iela 7A, Rīga, LV-10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Norēķinu konta Nr. LV 36 HABA 0551 0031 3334 2, AS Swedbank, HABALV22</w:t>
                            </w:r>
                          </w:p>
                          <w:p>
                            <w:pPr>
                              <w:pStyle w:val="Normal"/>
                              <w:ind w:left="-371" w:hanging="0"/>
                              <w:jc w:val="right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Tālr.: 67840580, fakss: 67840581, e-pasts: cp@celuprojekts.lv; www.celuprojekts.lv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  <w:szCs w:val="18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Pasūtītājs</w:t>
                            </w:r>
                          </w:p>
                        </w:tc>
                        <w:tc>
                          <w:tcPr>
                            <w:tcW w:w="7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Reģistrācijas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Adrese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3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Pasūtījuma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Cs/>
                                <w:sz w:val="24"/>
                                <w:szCs w:val="18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18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Būvprojekta nosauk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Arial" w:hAnsi="Arial" w:cs="Arial"/>
                                <w:bCs/>
                                <w:sz w:val="24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Būvprojektēšanas stadij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Būvprojektēšanas daļa vai sadaļ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Sējuma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Mark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0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Valdes priekšsēdētājs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 xml:space="preserve">Būvprojekta vadītājs 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lv-LV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ūvprojekta daļas/sadaļas vadītājs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0" w:leader="none"/>
                              </w:tabs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Arhīva reģistrācijas N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D-3341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44" w:hanging="142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lang w:val="lv-LV"/>
                              </w:rPr>
                              <w:t>Rīg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lv-LV"/>
                              </w:rPr>
                              <w:t xml:space="preserve"> –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346710</wp:posOffset>
                </wp:positionV>
                <wp:extent cx="4765040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900000889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21.4pt;mso-wrap-distance-left:9.05pt;mso-wrap-distance-right:9.05pt;mso-wrap-distance-top:0pt;mso-wrap-distance-bottom:0pt;margin-top:27.3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900000889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9530</wp:posOffset>
                </wp:positionH>
                <wp:positionV relativeFrom="paragraph">
                  <wp:posOffset>74930</wp:posOffset>
                </wp:positionV>
                <wp:extent cx="4772660" cy="271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entspils pilsētas pašvaldības iestāde „Komunālā pārvald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1.4pt;mso-wrap-distance-left:9.05pt;mso-wrap-distance-right:9.05pt;mso-wrap-distance-top:0pt;mso-wrap-distance-bottom:0pt;margin-top:5.9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entspils pilsētas pašvaldības iestāde „Komunālā pārvald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49530</wp:posOffset>
                </wp:positionH>
                <wp:positionV relativeFrom="paragraph">
                  <wp:posOffset>5080</wp:posOffset>
                </wp:positionV>
                <wp:extent cx="4772660" cy="271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entspils, Užavas iela 8, LV-3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1.4pt;mso-wrap-distance-left:9.05pt;mso-wrap-distance-right:9.05pt;mso-wrap-distance-top:0pt;mso-wrap-distance-bottom:0pt;margin-top:0.4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entspils, Užavas iela 8, LV-3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359410</wp:posOffset>
                </wp:positionV>
                <wp:extent cx="4775200" cy="271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  <w:t>KP2014/001A-61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1.4pt;mso-wrap-distance-left:9.05pt;mso-wrap-distance-right:9.05pt;mso-wrap-distance-top:0pt;mso-wrap-distance-bottom:0pt;margin-top:28.3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lv-LV" w:eastAsia="lv-LV"/>
                        </w:rPr>
                        <w:t>KP2014/001A-61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21590</wp:posOffset>
                </wp:positionH>
                <wp:positionV relativeFrom="paragraph">
                  <wp:posOffset>454660</wp:posOffset>
                </wp:positionV>
                <wp:extent cx="4747260" cy="1405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 xml:space="preserve">Kurzemes ielas rekonstrukcij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>posmā no Embūtes ielas līdz pilsētas administratīvajai robežai, Ventspil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s-ES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s-ES" w:eastAsia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pt;height:110.65pt;mso-wrap-distance-left:9.05pt;mso-wrap-distance-right:9.05pt;mso-wrap-distance-top:0pt;mso-wrap-distance-bottom:0pt;margin-top:35.8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 xml:space="preserve">Kurzemes ielas rekonstrukcij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>posmā no Embūtes ielas līdz pilsētas administratīvajai robežai, Ventspilī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s-ES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s-ES" w:eastAsia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109855</wp:posOffset>
                </wp:positionV>
                <wp:extent cx="4775200" cy="628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BŪVPROJEKTS MINIMĀLĀ SASTĀVĀ (MBP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49.5pt;mso-wrap-distance-left:9.05pt;mso-wrap-distance-right:9.05pt;mso-wrap-distance-top:0pt;mso-wrap-distance-bottom:0pt;margin-top:8.65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  <w:t>BŪVPROJEKTS MINIMĀLĀ SASTĀVĀ (MBP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0795</wp:posOffset>
                </wp:positionH>
                <wp:positionV relativeFrom="paragraph">
                  <wp:posOffset>567055</wp:posOffset>
                </wp:positionV>
                <wp:extent cx="4775200" cy="3371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6.55pt;mso-wrap-distance-left:9.05pt;mso-wrap-distance-right:9.05pt;mso-wrap-distance-top:0pt;mso-wrap-distance-bottom:0pt;margin-top:44.6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34290</wp:posOffset>
                </wp:positionH>
                <wp:positionV relativeFrom="paragraph">
                  <wp:posOffset>291465</wp:posOffset>
                </wp:positionV>
                <wp:extent cx="4775200" cy="7194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Ģeotehniskā izpēte un Topogrāfi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56.65pt;mso-wrap-distance-left:9.05pt;mso-wrap-distance-right:9.05pt;mso-wrap-distance-top:0pt;mso-wrap-distance-bottom:0pt;margin-top:22.9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  <w:t>Ģeotehniskā izpēte un Topogrāf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44450</wp:posOffset>
                </wp:positionH>
                <wp:positionV relativeFrom="paragraph">
                  <wp:posOffset>117475</wp:posOffset>
                </wp:positionV>
                <wp:extent cx="4775200" cy="3371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6.55pt;mso-wrap-distance-left:9.05pt;mso-wrap-distance-right:9.05pt;mso-wrap-distance-top:0pt;mso-wrap-distance-bottom:0pt;margin-top:9.2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lv-LV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49530</wp:posOffset>
                </wp:positionH>
                <wp:positionV relativeFrom="paragraph">
                  <wp:posOffset>133985</wp:posOffset>
                </wp:positionV>
                <wp:extent cx="4775200" cy="2635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lv-LV"/>
                              </w:rPr>
                              <w:t>MB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0.75pt;mso-wrap-distance-left:9.05pt;mso-wrap-distance-right:9.05pt;mso-wrap-distance-top:0pt;mso-wrap-distance-bottom:0pt;margin-top:10.5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lv-LV"/>
                        </w:rPr>
                        <w:t>M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589530</wp:posOffset>
                </wp:positionH>
                <wp:positionV relativeFrom="paragraph">
                  <wp:posOffset>304165</wp:posOffset>
                </wp:positionV>
                <wp:extent cx="2171700" cy="2698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M.Liepiņ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.25pt;mso-wrap-distance-left:9.05pt;mso-wrap-distance-right:9.05pt;mso-wrap-distance-top:0pt;mso-wrap-distance-bottom:0pt;margin-top:23.95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 xml:space="preserve">M.Liepiņ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7620</wp:posOffset>
                </wp:positionV>
                <wp:extent cx="2259965" cy="2698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.Rautman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1.25pt;mso-wrap-distance-left:9.05pt;mso-wrap-distance-right:9.05pt;mso-wrap-distance-top:0pt;mso-wrap-distance-bottom:0pt;margin-top:0.6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lv-LV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.Rautma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498725</wp:posOffset>
                </wp:positionH>
                <wp:positionV relativeFrom="paragraph">
                  <wp:posOffset>9525</wp:posOffset>
                </wp:positionV>
                <wp:extent cx="2262505" cy="2698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.Rautma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21.25pt;mso-wrap-distance-left:9.05pt;mso-wrap-distance-right:9.05pt;mso-wrap-distance-top:0pt;mso-wrap-distance-bottom:0pt;margin-top:0.75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.Rautman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992"/>
        <w:gridCol w:w="1392"/>
      </w:tblGrid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ējum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r.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ējuma nosaukum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arka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 w:before="120" w:after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SPĀRĪGĀ DAĻA: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ŪRAS DAĻAS TERITORIJAS SADAĻ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DENSAPGĀDE UN KANALIZĀCIJA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 (ABONENTA TĪKLI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ELEKTROAPGĀDE, ĀRĒJIE TĪKLI (LDZ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GAISMOJUM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JSTRĀVA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S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KT, LK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P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/>
            </w:pPr>
            <w:r>
              <w:rPr>
                <w:rFonts w:cs="Arial" w:ascii="Arial" w:hAnsi="Arial"/>
                <w:lang w:val="lv-LV"/>
              </w:rPr>
              <w:t>2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INŽENIERRISINĀJUMU DAĻA: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OJEKTA ĢENERĀLPLĀNS AR SAVIETOTAJIEM INŽENIERTĪKLIEM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ŪRAS DAĻAS TERITORIJAS SADAĻ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DENSAPGĀDE UN KANALIZĀCIJA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 (ABONENTA TĪKLI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ELEKTROAPGĀDE, ĀRĒJIE TĪKLI (LDZ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GAISMOJUM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JSTRĀVA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ĢP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S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KT, LK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P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/>
            </w:pPr>
            <w:r>
              <w:rPr>
                <w:rFonts w:cs="Arial" w:ascii="Arial" w:hAnsi="Arial"/>
                <w:lang w:val="lv-LV"/>
              </w:rPr>
              <w:t>3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jc w:val="left"/>
              <w:rPr>
                <w:rFonts w:ascii="Arial" w:hAnsi="Arial" w:cs="Arial"/>
                <w:caps/>
                <w:lang w:val="lv-LV"/>
              </w:rPr>
            </w:pPr>
            <w:r>
              <w:rPr>
                <w:rFonts w:cs="Arial" w:ascii="Arial" w:hAnsi="Arial"/>
                <w:caps/>
                <w:lang w:val="lv-LV"/>
              </w:rPr>
              <w:t>Ģeotehniskā izpēte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jc w:val="left"/>
              <w:rPr>
                <w:rFonts w:ascii="Arial" w:hAnsi="Arial" w:cs="Arial"/>
                <w:caps/>
                <w:lang w:val="lv-LV"/>
              </w:rPr>
            </w:pPr>
            <w:r>
              <w:rPr>
                <w:rFonts w:cs="Arial" w:ascii="Arial" w:hAnsi="Arial"/>
                <w:caps/>
                <w:lang w:val="lv-LV"/>
              </w:rPr>
              <w:t>TOPOGRĀFISKAIS UZMĒRĪJUM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jc w:val="left"/>
              <w:rPr>
                <w:rFonts w:ascii="Arial" w:hAnsi="Arial" w:cs="Arial"/>
                <w:caps/>
                <w:lang w:val="lv-LV"/>
              </w:rPr>
            </w:pPr>
            <w:r>
              <w:rPr>
                <w:rFonts w:cs="Arial" w:ascii="Arial" w:hAnsi="Arial"/>
                <w:caps/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1"/>
        <w:ind w:left="1559" w:hanging="1559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97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706" w:hanging="0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0405</wp:posOffset>
          </wp:positionH>
          <wp:positionV relativeFrom="paragraph">
            <wp:posOffset>40640</wp:posOffset>
          </wp:positionV>
          <wp:extent cx="342900" cy="19621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Projektēšanas konsultatīvā firma – akciju sabiedrība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spacing w:before="60" w:after="0"/>
      <w:ind w:right="709" w:hanging="0"/>
      <w:jc w:val="right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</w:rPr>
      <w:t xml:space="preserve">CEĻUPROJEKTS </w:t>
    </w:r>
  </w:p>
  <w:p>
    <w:pPr>
      <w:pStyle w:val="Footer"/>
      <w:rPr>
        <w:rFonts w:ascii="Arial" w:hAnsi="Arial" w:cs="Arial"/>
        <w:i/>
        <w:i/>
        <w:iCs/>
        <w:sz w:val="16"/>
        <w:u w:val="single"/>
      </w:rPr>
    </w:pPr>
    <w:r>
      <w:rPr>
        <w:rFonts w:cs="Arial" w:ascii="Arial" w:hAnsi="Arial"/>
        <w:i/>
        <w:iCs/>
        <w:sz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14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969"/>
      <w:gridCol w:w="851"/>
      <w:gridCol w:w="4677"/>
    </w:tblGrid>
    <w:tr>
      <w:trPr>
        <w:trHeight w:val="188" w:hRule="atLeast"/>
      </w:trPr>
      <w:tc>
        <w:tcPr>
          <w:tcW w:w="3969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851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77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</w:tr>
    <w:tr>
      <w:trPr>
        <w:trHeight w:val="240" w:hRule="atLeast"/>
      </w:trPr>
      <w:tc>
        <w:tcPr>
          <w:tcW w:w="3969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51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677" w:type="dxa"/>
          <w:tcBorders/>
          <w:vAlign w:val="center"/>
        </w:tcPr>
        <w:p>
          <w:pPr>
            <w:pStyle w:val="Header"/>
            <w:snapToGrid w:val="false"/>
            <w:ind w:left="86" w:hanging="86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9" w:hanging="1559"/>
      <w:jc w:val="center"/>
      <w:outlineLvl w:val="0"/>
    </w:pPr>
    <w:rPr>
      <w:b/>
      <w:cap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59" w:hanging="1559"/>
      <w:jc w:val="center"/>
      <w:outlineLvl w:val="1"/>
    </w:pPr>
    <w:rPr>
      <w:bCs/>
      <w:i/>
      <w:iCs/>
      <w:sz w:val="28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559"/>
      <w:jc w:val="center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559"/>
      <w:jc w:val="center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59" w:hanging="1559"/>
      <w:jc w:val="center"/>
      <w:outlineLvl w:val="6"/>
    </w:pPr>
    <w:rPr>
      <w:b/>
      <w:bCs/>
      <w:sz w:val="40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TitleChar">
    <w:name w:val="Title Char"/>
    <w:qFormat/>
    <w:rPr>
      <w:sz w:val="28"/>
      <w:szCs w:val="2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spacing w:lineRule="auto" w:line="360"/>
    </w:pPr>
    <w:rPr>
      <w:sz w:val="28"/>
      <w:szCs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559"/>
      <w:jc w:val="center"/>
    </w:pPr>
    <w:rPr>
      <w:b/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52:00Z</dcterms:created>
  <dc:creator>Martins</dc:creator>
  <dc:description/>
  <cp:keywords/>
  <dc:language>en-US</dc:language>
  <cp:lastModifiedBy>Endijs</cp:lastModifiedBy>
  <cp:lastPrinted>2016-11-09T11:29:00Z</cp:lastPrinted>
  <dcterms:modified xsi:type="dcterms:W3CDTF">2016-11-10T12:55:00Z</dcterms:modified>
  <cp:revision>122</cp:revision>
  <dc:subject/>
  <dc:title> </dc:title>
</cp:coreProperties>
</file>