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73"/>
        <w:gridCol w:w="239"/>
        <w:gridCol w:w="1603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ūvprojekta ELT daļas  vadītāja inženiera G.Bandenieka  sertifikātu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/>
                <w:i w:val="false"/>
                <w:sz w:val="20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 “Komunālā pārvalde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8-1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5-1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-2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-2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-2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9-3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/EL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apgādes tīkli. Posms 1-1; 1-2; 1-3; 1-4; 1-5; 1-6; 2-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33-39/</w:t>
            </w:r>
          </w:p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eastAsia="Arial" w:cs="Arial" w:ascii="Arial" w:hAnsi="Arial"/>
                <w:lang w:val="lv-LV"/>
              </w:rPr>
              <w:t xml:space="preserve"> </w:t>
            </w:r>
            <w:r>
              <w:rPr>
                <w:rFonts w:cs="Arial" w:ascii="Arial" w:hAnsi="Arial"/>
                <w:lang w:val="lv-LV"/>
              </w:rPr>
              <w:t>ELT-02-ELT-08</w:t>
            </w:r>
          </w:p>
        </w:tc>
      </w:tr>
      <w:tr>
        <w:trPr>
          <w:trHeight w:val="22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Apgaismojuma tīkli. Principiālā 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0/ELT-09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7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Kabeļu kanalizācija TABLO elektriskajam pieslēgumam. Struktūr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1/ELT-10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8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2-46</w:t>
            </w:r>
          </w:p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elikum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199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373" w:type="dxa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71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ind w:left="-571" w:right="-22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3.sējums-ELT</w: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Apgaismojuma tīklu izbūve un pārbūve Durbes ielā no Zvaigžņu ielas līdz Rūpniecības ielai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Rezerves cauruļu guldīšana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“</w:t>
    </w:r>
    <w:r>
      <w:rPr>
        <w:i w:val="false"/>
        <w:sz w:val="28"/>
        <w:szCs w:val="28"/>
        <w:lang w:val="en-US"/>
      </w:rPr>
      <w:t>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3.sējums-ELT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 xml:space="preserve">Apgaismojuma tīklu izbūve un pārbūve Durbes ielā no 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Zvaigžņu ielas līdz Rūpniecības ielai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Rezerves cauruļu guldīša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8:00Z</dcterms:created>
  <dc:creator>Maris</dc:creator>
  <dc:description/>
  <cp:keywords/>
  <dc:language>en-US</dc:language>
  <cp:lastModifiedBy>Jelena Stepchenko</cp:lastModifiedBy>
  <cp:lastPrinted>2018-04-17T13:12:00Z</cp:lastPrinted>
  <dcterms:modified xsi:type="dcterms:W3CDTF">2018-04-24T11:26:00Z</dcterms:modified>
  <cp:revision>26</cp:revision>
  <dc:subject/>
  <dc:title>2</dc:title>
</cp:coreProperties>
</file>