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239"/>
        <w:gridCol w:w="1477"/>
        <w:gridCol w:w="410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Būvprojekta ELT daļas  vadītāja inženiera G.Bandenieka  sertifikāta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 “Komunālā pārvalde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-1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2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-2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-2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-3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EL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apgādes tīkli. Posms 1-2; 1-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/>
            </w:pPr>
            <w:r>
              <w:rPr>
                <w:rFonts w:cs="Arial" w:ascii="Arial" w:hAnsi="Arial"/>
              </w:rPr>
              <w:t>33-34/</w:t>
            </w:r>
          </w:p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-02-ELT-03</w:t>
            </w:r>
          </w:p>
        </w:tc>
      </w:tr>
      <w:tr>
        <w:trPr>
          <w:trHeight w:val="22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uksoforu sistēma. Pieslēgumu 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/>
            </w:pPr>
            <w:r>
              <w:rPr>
                <w:rFonts w:cs="Arial" w:ascii="Arial" w:hAnsi="Arial"/>
              </w:rPr>
              <w:t>35/ELT-0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uksoforu sistēma. Kustības organizēšanas shēma. Signālplā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/ELT-0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3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eliku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3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5.sējums-ELT</w: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Luksoforu sistēmas izbūve Brīvības un Durbes ielu krustojumā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Luksoforu sistēmas pārbūve Kuldīgas-Durbes ielu krustojumā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“</w:t>
    </w:r>
    <w:r>
      <w:rPr>
        <w:i w:val="false"/>
        <w:sz w:val="28"/>
        <w:szCs w:val="28"/>
        <w:lang w:val="en-US"/>
      </w:rPr>
      <w:t>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5.sējums-ELT</w:t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Luksoforu sistēmas izbūve Brīvības un Durbes ielu krustojumā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lv-LV"/>
      </w:rPr>
    </w:pPr>
    <w:r>
      <w:rPr>
        <w:rFonts w:cs="Arial" w:ascii="Arial" w:hAnsi="Arial"/>
        <w:b/>
        <w:sz w:val="24"/>
        <w:szCs w:val="24"/>
        <w:lang w:val="lv-LV"/>
      </w:rPr>
      <w:t>Luksoforu sistēmas pārbūve Kuldīgas-Durbes ielu krustojumā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lv-LV"/>
      </w:rPr>
    </w:pPr>
    <w:r>
      <w:rPr>
        <w:rFonts w:cs="Arial" w:ascii="Arial" w:hAnsi="Arial"/>
        <w:b/>
        <w:sz w:val="28"/>
        <w:szCs w:val="28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35:00Z</dcterms:created>
  <dc:creator>Maris</dc:creator>
  <dc:description/>
  <cp:keywords/>
  <dc:language>en-US</dc:language>
  <cp:lastModifiedBy>Jelena Stepchenko</cp:lastModifiedBy>
  <cp:lastPrinted>2018-04-17T11:16:00Z</cp:lastPrinted>
  <dcterms:modified xsi:type="dcterms:W3CDTF">2018-04-24T11:29:00Z</dcterms:modified>
  <cp:revision>32</cp:revision>
  <dc:subject/>
  <dc:title>2</dc:title>
</cp:coreProperties>
</file>