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410"/>
        <w:gridCol w:w="239"/>
        <w:gridCol w:w="1216"/>
        <w:gridCol w:w="261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ūvprojekta EST daļas  vadītāja inženiera G.Bandenieka  sertifikāta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 “Komunālā pārvalde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-1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-2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-3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/ES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nisko sakaru tīkli. Posms 1-5; 2-5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-34/</w:t>
            </w:r>
          </w:p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-02-EST-03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right="-228" w:hanging="0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karu struktūrshēm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/ES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499" w:type="dxa"/>
            <w:gridSpan w:val="2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499" w:type="dxa"/>
            <w:gridSpan w:val="2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lang w:val="lv-LV"/>
        </w:rPr>
      </w:pPr>
      <w:r>
        <w:rPr>
          <w:rFonts w:cs="Arial" w:ascii="Arial" w:hAnsi="Arial"/>
          <w:i/>
          <w:sz w:val="1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6.sējums-EST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SIA “Lattelecom” kanalizācijas papildinājums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6.sējums-ES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SIA “Lattelecom” kanalizācijas papildināj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3:00Z</dcterms:created>
  <dc:creator>Maris</dc:creator>
  <dc:description/>
  <cp:keywords/>
  <dc:language>en-US</dc:language>
  <cp:lastModifiedBy>Jelena Stepchenko</cp:lastModifiedBy>
  <cp:lastPrinted>2018-04-17T10:16:00Z</cp:lastPrinted>
  <dcterms:modified xsi:type="dcterms:W3CDTF">2018-04-17T17:41:00Z</dcterms:modified>
  <cp:revision>17</cp:revision>
  <dc:subject/>
  <dc:title>2</dc:title>
</cp:coreProperties>
</file>