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851"/>
      </w:tblGrid>
      <w:tr>
        <w:trPr>
          <w:trHeight w:val="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VISPĀRĪGĀ DAĻ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851"/>
      </w:tblGrid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ūvprojekta autor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ūvprojektēšanai nepieciešamie dokumenti un materiā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ēšanas uzdevum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R Ventspils pilsētas dome. Rīkojums. Nr. 722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07.11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Arhitektūras un pilsētbūvniecības nodaļa. Plānoša</w:t>
              <w:softHyphen/>
              <w:t>nas un arhitektūras uzdevums Nr. 329, d. 05.11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R Ventspils pilsētas dome. Rīkojums. Nr. 77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12.02.200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7" w:hanging="1077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R VVD Ventspils reģionālā vides pārvalde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Sākotnējais izvērtējums. Nr. 9.5-5.1/218, d. 05.12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R VM Vides pārraudzības valsts birojs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Lēmums Nr. 604, d. 18.12.2007. Par ietekmes uz vidi novērtējuma procedūras nepiemērošan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Valsts ugunsdzēsības un glābšanas dienests. Ventspils brigāde. Tehniskie noteikumi Nr.22/15-3.1.-1/234, d. 24.09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5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Valsts aģentūras „Sabiedrības veselības aģentūra” Ventspils filiāle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Higiēnas uzdevums projektēšanai Nr. 292, d. 26.11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7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LR Ventspils pašvaldības iestāde „Komunālā pārval</w:t>
              <w:softHyphen/>
              <w:t>de”. Tehniskie noteikumi Nr. 1-26/2262, d. 23.11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9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atvijas Jūras administrācija. Vēstule Nr. 1-14/376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21.09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Pašvaldības SIA „Ūdeka”.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Tehniskie noteikumi Nr. 05-03/166, d. 28.09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1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as „latvijas valsts ceļi” tehniskie noteikumi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r. 4.4.3-57, d. 11.03.20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2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 „sadales tīkls”, rietumu reģions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ēstule nr. 30r4e0-06.04/425, d. 24.04.20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851"/>
      </w:tblGrid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SIA „Latvijas propāna gāze”. </w:t>
            </w:r>
          </w:p>
          <w:p>
            <w:pPr>
              <w:pStyle w:val="Normal"/>
              <w:rPr/>
            </w:pPr>
            <w:r>
              <w:rPr>
                <w:b/>
                <w:caps/>
              </w:rPr>
              <w:t>Tehniskie noteikumi Nr.04-194, d. 13.09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4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IA „Skatvis”. Tehniskie noteikumi Nr. 1-15/118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12.09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5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Pašvaldības SIA „Ventspils siltums”. 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ehniskie noteikumi Nr.8-1.1/2112,  d. 11.09.20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6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ZTKF „Ekovest”. Zivsaimnieciskā ekspertīze Nr. 2-21/3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09.01.200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7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LR ZM Valsts aģentūra „Latvijas zivju resursu aģentūra”.  Atzinums Nr. 04/38, d. 22.01.200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6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1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Valsts aģentūras „Sabiedrības veselības aģentūra” Ventspils filiāle. Atzinums par būvprojektu Nr.102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17.07.200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7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2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atvijas Jūras administrācija. Vēstule Nr. 1-14/263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02.07.2008.  Par projekta akcept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9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2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atvijas Jūras administrācija. Vēstule Nr. 1-14/203,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d. 03.06.2013.  Par projekta akcept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2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opogrāfiskais uzmērījums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(sia „ģeodēzists”, 2013. gada mar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1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skaidrojuma raks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2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3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Hidrotehniskie risinājumi. Plāna stāvokli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7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Hidrotehniskie risinājumi. Konstruktīvie risinājum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5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lektroapgād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8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des aizsardzības pasākum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RASĒJUM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276"/>
        <w:gridCol w:w="1275"/>
        <w:gridCol w:w="851"/>
      </w:tblGrid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/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v. N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5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ūvobjekta ģenerāl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a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2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Ģenerālplāns ar savietotajiem inženiertīkl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A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3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 ar būvniecības kārtā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a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1a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6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Griezu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1a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fasā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1a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8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276"/>
        <w:gridCol w:w="1275"/>
        <w:gridCol w:w="851"/>
      </w:tblGrid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 kārta.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2a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 kārta. fasā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2a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8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 kārta. Griezu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2a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9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. kārta.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3a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0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. kārta. Griezu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3a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2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. kārta. fasā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3a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3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. kārta.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4a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. kārta. fasād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4a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6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. kārta. Griezum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hr4a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 PIELIKUM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851"/>
      </w:tblGrid>
      <w:tr>
        <w:trPr>
          <w:trHeight w:val="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IA „Jūras projekts”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ūvkomersanta reģistrācijas apliecība Nr.3090-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8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IA „Jūras projekts”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VN maksātāja reģistrācijas apliecīb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9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L. budinas LjS sertifikāts Nr. 40-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. rudzāta lbs sertifikāts Nr. 20-2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1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g. ignatovas leb sertifikāts nr. 72-am-56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2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entspils pilsētas domes arhitektūras un pilsētbūvniecības nodaļā akceptētāis ģenerālplāns (reģ. nr. 319, d. 17.12.2008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3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Žoga „Nylofor Meduim” anotāc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4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aps/>
              </w:rPr>
            </w:pPr>
            <w:r>
              <w:rPr>
                <w:b/>
                <w:caps/>
              </w:rPr>
              <w:t>Glābšanas posteņa ste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6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pgaismojuma sta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8</w:t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</w:rPr>
              <w:t>Piestātnes tehniskās apsekošanas ak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851" w:footer="388" w:bottom="99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spārīgā daļa. Galvenie rasējumi (materiāli saskaņošanai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17:00Z</dcterms:created>
  <dc:creator>Vadim Olt</dc:creator>
  <dc:description/>
  <cp:keywords/>
  <dc:language>en-US</dc:language>
  <cp:lastModifiedBy>Vadim Olt</cp:lastModifiedBy>
  <cp:lastPrinted>2013-09-08T14:00:00Z</cp:lastPrinted>
  <dcterms:modified xsi:type="dcterms:W3CDTF">2013-09-15T12:22:00Z</dcterms:modified>
  <cp:revision>16</cp:revision>
  <dc:subject/>
  <dc:title/>
</cp:coreProperties>
</file>