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 A T U R S</w:t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834"/>
        <w:gridCol w:w="939"/>
      </w:tblGrid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r. p/k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osaukum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Lpp.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rojekta sastāvs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aturs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SĒJUMI</w:t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386"/>
        <w:gridCol w:w="1276"/>
        <w:gridCol w:w="1276"/>
        <w:gridCol w:w="835"/>
      </w:tblGrid>
      <w:tr>
        <w:trPr>
          <w:trHeight w:val="7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Nr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p/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Mar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Inv. Nr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Lpp.</w:t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„</w:t>
            </w:r>
            <w:r>
              <w:rPr>
                <w:b/>
                <w:caps/>
              </w:rPr>
              <w:t>ĢP”  sada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1. kārta. vispārīgie dat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ĢP1a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844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1. kārta. teritorijas ģenerālplāns ar segumi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ĢP1a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p-30845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1. kārta. teritorijas Plā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ĢP1a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846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1. kārta. teritorijas vertikālais plāns, nospraušanas plā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ĢP1a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847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1. kārta. Griezumi  1-1,  2-2,  3-3,  4-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ĢP1a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848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1. kārta. betona bruģa segu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ĢP1a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p-30849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arbu daudzumu kopsavilkums. būvdarbu 1. kār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1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„</w:t>
            </w:r>
            <w:r>
              <w:rPr>
                <w:b/>
                <w:caps/>
              </w:rPr>
              <w:t>ELT”  sada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3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spārīgie rādītā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LT1a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33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rincipiālā elektroapgādes shēm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LT1a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33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5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0.4kv ārējie lietotāja elektrotīkl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LT1a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33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6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adalnes es-k1 shēm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LT1a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336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7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adalnes es-k2 shēm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LT1a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33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8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adalnes es-k3 shēm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LT1a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33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9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adalnes es-k4 shēm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LT1a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33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0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materiālu specifikāc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LT1a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33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1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montāžas darbu apjomi.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būvdarbu 1. kār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021" w:gutter="0" w:header="720" w:top="776" w:footer="0" w:bottom="71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.</w:t>
          </w:r>
        </w:p>
        <w:p>
          <w:pPr>
            <w:pStyle w:val="Normal"/>
            <w:jc w:val="right"/>
            <w:rPr/>
          </w:pPr>
          <w:r>
            <w:rPr>
              <w:i/>
              <w:sz w:val="16"/>
              <w:szCs w:val="16"/>
            </w:rPr>
            <w:t>Rietumu muliņš. Rietumu siena kuģu stāvēšanai. Ģenerālais plāns. Elektroapgādes ārējie tīkli (1. kārta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ahoma" w:hAnsi="Tahoma" w:cs="Tahoma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5:13:00Z</dcterms:created>
  <dc:creator>Vadim</dc:creator>
  <dc:description/>
  <cp:keywords/>
  <dc:language>en-US</dc:language>
  <cp:lastModifiedBy>Vadim Olt</cp:lastModifiedBy>
  <dcterms:modified xsi:type="dcterms:W3CDTF">2013-09-15T12:27:00Z</dcterms:modified>
  <cp:revision>81</cp:revision>
  <dc:subject/>
  <dc:title>S A T U R S</dc:title>
</cp:coreProperties>
</file>