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 A T U R 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851"/>
      </w:tblGrid>
      <w:tr>
        <w:trPr>
          <w:trHeight w:val="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r. p/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osauku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Lpp.</w:t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rojekta sastāv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atur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  PASKAIDROJUMA RAKS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851"/>
      </w:tblGrid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r. p/k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osauku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Lpp.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spārīgie dat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bCs/>
                <w:caps/>
              </w:rPr>
              <w:t>Hidrotehnisko būvju celtniecība pa kārtā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Darba aizsardzības prasīb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3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caps/>
              </w:rPr>
              <w:t>Pielikums nr.1/dop.  darbu daudzumu kopsavilkums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1. variant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Pielikums nr.2/dop.  darbu daudzumu kopsavilkums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2. variant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RASĒJUM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336"/>
        <w:gridCol w:w="1336"/>
        <w:gridCol w:w="872"/>
      </w:tblGrid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Nr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p/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Nosaukum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Mark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Inv. Nr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Lpp.</w:t>
            </w:r>
          </w:p>
        </w:tc>
      </w:tr>
      <w:tr>
        <w:trPr>
          <w:trHeight w:val="10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būvlaukuma organizēšanas shēma (1. variants)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agaidu velomaršruta trasējums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dop-1-a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P-33435-A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0</w:t>
            </w:r>
          </w:p>
        </w:tc>
      </w:tr>
      <w:tr>
        <w:trPr>
          <w:trHeight w:val="10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būvlaukuma organizēšanas shēma (2. variants)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agaidu velomaršruta trasējums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dop-1-a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P-33435-A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lv-LV"/>
      </w:rPr>
    </w:pPr>
    <w:r>
      <w:rPr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</w:rPr>
          </w:pPr>
          <w:r>
            <w:rPr>
              <w:i/>
              <w:sz w:val="16"/>
              <w:szCs w:val="16"/>
            </w:rPr>
            <w:t>Darbu organizēšana projekts (DOP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1:24:00Z</dcterms:created>
  <dc:creator>Vadim Olt</dc:creator>
  <dc:description/>
  <cp:keywords/>
  <dc:language>en-US</dc:language>
  <cp:lastModifiedBy>Vadim Olt</cp:lastModifiedBy>
  <dcterms:modified xsi:type="dcterms:W3CDTF">2013-09-03T10:56:00Z</dcterms:modified>
  <cp:revision>9</cp:revision>
  <dc:subject/>
  <dc:title/>
</cp:coreProperties>
</file>