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eltņa ceļa siju aprēķins </w:t>
        <w:br/>
        <w:t>un celtņu slodžu uz karkasu noteikšan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/>
        <w:t>Pirmais laidums - divi celtni 5000 kg,</w:t>
      </w:r>
    </w:p>
    <w:p>
      <w:pPr>
        <w:pStyle w:val="Normal"/>
        <w:ind w:left="1134" w:hanging="0"/>
        <w:rPr/>
      </w:pPr>
      <w:r>
        <w:rPr/>
        <w:t>Laidumi 2 un 3  -  pa divi celtni 10000 kg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Celtņa ceļa sijas laidums 6 m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680" w:gutter="0" w:header="0" w:top="90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-205740</wp:posOffset>
            </wp:positionV>
            <wp:extent cx="6248400" cy="88074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6" t="-4" r="37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drawing>
          <wp:inline distT="0" distB="0" distL="0" distR="0">
            <wp:extent cx="6421120" cy="8911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197475" cy="2934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ltņa slodz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Informācija par celtni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463"/>
        <w:gridCol w:w="2992"/>
        <w:gridCol w:w="1997"/>
      </w:tblGrid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tņa veids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XTS10t x 19.2m Hoi: 6.8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fera veid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2241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dums (Spa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2 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u bāze (Wb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 700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spēja (SWL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 sliedes aprēķin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*30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grup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 A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a riev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5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ātrum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m/mi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svar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63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braukšanas  robežu slēdz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so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Vertikālas slodzes no rīteņiem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11"/>
        <w:gridCol w:w="2057"/>
        <w:gridCol w:w="2057"/>
        <w:gridCol w:w="1870"/>
      </w:tblGrid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iteņi</w:t>
            </w:r>
            <w:r>
              <w:rPr/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4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ax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in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 kN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ax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5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in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   Horizontālie spēki no riteņiem (saskaņā ar DIN 4132 + 15018 un FEM)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75"/>
        <w:gridCol w:w="2057"/>
        <w:gridCol w:w="2057"/>
      </w:tblGrid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Inerces spēks (no braukšanas mehānismiem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M1 = </w:t>
            </w:r>
            <w:r>
              <w:rPr>
                <w:b/>
                <w:lang w:val="en-US"/>
              </w:rPr>
              <w:t>2.4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M2 = </w:t>
            </w:r>
            <w:r>
              <w:rPr>
                <w:b/>
              </w:rPr>
              <w:t>10.8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ksimālais speks no riteņa uz katru celtņa ceļu garenvirzienā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ufera spēks celtņa sijas gala attura aprēķina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f = </w:t>
            </w:r>
            <w:r>
              <w:rPr>
                <w:b/>
              </w:rPr>
              <w:t>4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ēki no sašķiebšanas: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4.1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došais (kontakta) spēks </w:t>
            </w:r>
            <w:r>
              <w:rPr>
                <w:lang w:val="en-US"/>
              </w:rPr>
              <w:t xml:space="preserve"> (S= HS2 + HS4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b/>
                <w:lang w:val="en-US"/>
              </w:rPr>
              <w:t xml:space="preserve"> = 20.9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erzes spēki braukšanai no sašķiebtas braukšan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S2 = </w:t>
            </w:r>
            <w:r>
              <w:rPr>
                <w:b/>
                <w:lang w:val="en-US"/>
              </w:rPr>
              <w:t>17.1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S4 = </w:t>
            </w:r>
            <w:r>
              <w:rPr>
                <w:b/>
              </w:rPr>
              <w:t>3.8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zīmes:</w:t>
      </w:r>
    </w:p>
    <w:p>
      <w:pPr>
        <w:pStyle w:val="Normal"/>
        <w:spacing w:before="60" w:after="0"/>
        <w:rPr/>
      </w:pPr>
      <w:r>
        <w:rPr/>
        <w:t>Inerces spēks var darboties tikai paātrināšanas un bremzēšanas laikā.</w:t>
      </w:r>
    </w:p>
    <w:p>
      <w:pPr>
        <w:pStyle w:val="Normal"/>
        <w:spacing w:before="60" w:after="0"/>
        <w:rPr/>
      </w:pPr>
      <w:r>
        <w:rPr/>
        <w:t>Inerces spēks un kontakta spēki nevar darboties vienlaicīgi.</w:t>
      </w:r>
    </w:p>
    <w:p>
      <w:pPr>
        <w:pStyle w:val="Normal"/>
        <w:spacing w:before="60" w:after="0"/>
        <w:rPr/>
      </w:pPr>
      <w:r>
        <w:rPr/>
        <w:t>Kontakta spēks S var būt izvietots arī riteņā NR4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HNISKIE D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71" w:leader="none"/>
        </w:tabs>
        <w:rPr/>
      </w:pPr>
      <w:r>
        <w:rPr>
          <w:lang w:val="en-US" w:eastAsia="en-US"/>
        </w:rPr>
        <w:t>CELTSPEJA</w:t>
        <w:tab/>
        <w:t>10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 w:before="120" w:after="0"/>
        <w:rPr/>
      </w:pPr>
      <w:r>
        <w:rPr>
          <w:lang w:val="en-US" w:eastAsia="en-US"/>
        </w:rPr>
        <w:t>LAIDUMS</w:t>
        <w:tab/>
        <w:t>19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PACELŠANAS AUGSTUMS</w:t>
        <w:tab/>
        <w:t>6.83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PACELŠANAS ĀTRUMS</w:t>
        <w:tab/>
        <w:t>5/0.83 m/min 2 atrumi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ŠĶĒRSVIRZIENA PARVIETOŠANAS ĀTRUMS</w:t>
        <w:tab/>
        <w:t xml:space="preserve">20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GARENVIRZIENA PARVIETOŠANAS ĀTRUMS</w:t>
        <w:tab/>
        <w:t xml:space="preserve">32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RATIŅU MASSA</w:t>
        <w:tab/>
        <w:t>0.61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TILTA MASSA</w:t>
        <w:tab/>
        <w:t>4.97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BAROŠANA</w:t>
        <w:tab/>
        <w:t>380 V/48 V/ 50Hz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CELTŅA DARBA REŽIMS</w:t>
        <w:tab/>
        <w:t>FEM A4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CELŠANAS MEHAN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TILTA PARVIETOŠANAS MEHANB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BAROŠANAS ENERGIJA</w:t>
        <w:tab/>
        <w:t>11.2 W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CELTNA CĒĻA GARUMS</w:t>
      </w:r>
      <w:r>
        <w:rPr/>
        <w:tab/>
        <w:t>64 m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drawing>
          <wp:inline distT="0" distB="0" distL="0" distR="0">
            <wp:extent cx="6089015" cy="85769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51" t="-4" r="35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drawing>
          <wp:inline distT="0" distB="0" distL="0" distR="0">
            <wp:extent cx="6579235" cy="9251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197475" cy="29343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ltņa slodz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      Informācija par celtni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463"/>
        <w:gridCol w:w="2992"/>
        <w:gridCol w:w="1997"/>
      </w:tblGrid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tņa veids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XTS5t x 19.2m Hoi: 6.9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fera veid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2240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dums (Spa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2 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u bāze (Wb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 700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spēja (SWL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 sliedes aprēķin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*30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grup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 A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a riev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5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ātrum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m/mi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svar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94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braukšanas  robežu slēdz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so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Vertikālas slodzes no rīteņiem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11"/>
        <w:gridCol w:w="2057"/>
        <w:gridCol w:w="2057"/>
        <w:gridCol w:w="1870"/>
      </w:tblGrid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iteņi</w:t>
            </w:r>
            <w:r>
              <w:rPr/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4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ax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in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 kN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ax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2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6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in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   Horizontālie spēki no riteņiem (saskaņā ar DIN 4132 + 15018 un FEM)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75"/>
        <w:gridCol w:w="2057"/>
        <w:gridCol w:w="2057"/>
      </w:tblGrid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Inerces spēks (no braukšanas mehānismiem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M1 = </w:t>
            </w:r>
            <w:r>
              <w:rPr>
                <w:b/>
                <w:lang w:val="en-US"/>
              </w:rPr>
              <w:t>1.4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M2 = </w:t>
            </w:r>
            <w:r>
              <w:rPr>
                <w:b/>
              </w:rPr>
              <w:t>5.5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ksimālais speks no riteņa uz katru celtņa ceļu garenvirzienā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.8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ufera spēks celtņa sijas gala attura aprēķina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f = </w:t>
            </w:r>
            <w:r>
              <w:rPr>
                <w:b/>
              </w:rPr>
              <w:t>3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ēki no sašķiebšanas: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.1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došais (kontakta) spēks </w:t>
            </w:r>
            <w:r>
              <w:rPr>
                <w:lang w:val="en-US"/>
              </w:rPr>
              <w:t xml:space="preserve"> (S= HS2 + HS4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b/>
                <w:lang w:val="en-US"/>
              </w:rPr>
              <w:t xml:space="preserve"> = 12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erzes spēki braukšanai no sašķiebtas braukšan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S2 = </w:t>
            </w:r>
            <w:r>
              <w:rPr>
                <w:b/>
                <w:lang w:val="en-US"/>
              </w:rPr>
              <w:t>9.5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S4 = </w:t>
            </w:r>
            <w:r>
              <w:rPr>
                <w:b/>
              </w:rPr>
              <w:t>2.5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zīmes:</w:t>
      </w:r>
    </w:p>
    <w:p>
      <w:pPr>
        <w:pStyle w:val="Normal"/>
        <w:spacing w:before="60" w:after="0"/>
        <w:rPr/>
      </w:pPr>
      <w:r>
        <w:rPr/>
        <w:t>Inerces spēks var darboties tikai paātrināšanas un bremzēšanas laikā.</w:t>
      </w:r>
    </w:p>
    <w:p>
      <w:pPr>
        <w:pStyle w:val="Normal"/>
        <w:spacing w:before="60" w:after="0"/>
        <w:rPr/>
      </w:pPr>
      <w:r>
        <w:rPr/>
        <w:t>Inerces spēks un kontakta spēki nevar darboties vienlaicīgi.</w:t>
      </w:r>
    </w:p>
    <w:p>
      <w:pPr>
        <w:pStyle w:val="Normal"/>
        <w:spacing w:before="60" w:after="0"/>
        <w:rPr/>
      </w:pPr>
      <w:r>
        <w:rPr/>
        <w:t>Kontakta spēks S var būt izvietots arī riteņā NR4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HNISKIE D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71" w:leader="none"/>
        </w:tabs>
        <w:rPr/>
      </w:pPr>
      <w:r>
        <w:rPr>
          <w:lang w:val="en-US" w:eastAsia="en-US"/>
        </w:rPr>
        <w:t>CELTSPEJA</w:t>
        <w:tab/>
        <w:t>5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 w:before="120" w:after="0"/>
        <w:rPr/>
      </w:pPr>
      <w:r>
        <w:rPr>
          <w:lang w:val="en-US" w:eastAsia="en-US"/>
        </w:rPr>
        <w:t>LAIDUMS</w:t>
        <w:tab/>
        <w:t>19.2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PACELŠANAS AUGSTUMS</w:t>
        <w:tab/>
        <w:t>6.88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PACELŠANAS ĀTRUMS</w:t>
        <w:tab/>
        <w:t>5/0.83 m/min 2 atrumi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ŠĶĒRSVIRZIENA PARVIETOŠANAS ĀTRUMS</w:t>
        <w:tab/>
        <w:t xml:space="preserve">20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GARENVIRZIENA PARVIETOŠANAS ĀTRUMS</w:t>
        <w:tab/>
        <w:t xml:space="preserve">40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RATIŅU MASSA</w:t>
        <w:tab/>
        <w:t>0.35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TILTA MASSA</w:t>
        <w:tab/>
        <w:t>3.59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BAROŠANA</w:t>
        <w:tab/>
        <w:t>380 V/48 V/ 50Hz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CELTŅA DARBA REŽIMS</w:t>
        <w:tab/>
        <w:t>FEM A4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CELŠANAS MEHAN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TILTA PARVIETOŠANAS MEHANB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BAROŠANAS ENERGIJA</w:t>
        <w:tab/>
        <w:t>6.01 kW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CELTNA CĒĻA GARUMS</w:t>
      </w:r>
      <w:r>
        <w:rPr/>
        <w:tab/>
        <w:t>0 m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object w:dxaOrig="4940" w:dyaOrig="261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6.05pt;height:162.6pt" filled="f" o:ole="">
            <v:imagedata r:id="rId22" o:title=""/>
          </v:shape>
          <o:OLEObject Type="Embed" ProgID="" ShapeID="ole_rId21" DrawAspect="Content" ObjectID="_1624671195" r:id="rId21"/>
        </w:objec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Aprēķina vērtības: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Celtni 5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1</w:t>
      </w:r>
      <w:r>
        <w:rPr/>
        <w:t xml:space="preserve"> =  3.8 ∙ 1.1 = 4.2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2</w:t>
      </w:r>
      <w:r>
        <w:rPr/>
        <w:t xml:space="preserve"> =  4.0 ∙ 1.1 = 4.4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T</w:t>
      </w:r>
      <w:r>
        <w:rPr/>
        <w:t xml:space="preserve"> uz vienu riteni  =  10%(5.0t + 0.35t)/</w:t>
      </w:r>
      <w:r>
        <w:rPr>
          <w:b/>
        </w:rPr>
        <w:t>2</w:t>
      </w:r>
      <w:r>
        <w:rPr/>
        <w:t xml:space="preserve"> ∙ 1.1 = </w:t>
      </w:r>
      <w:r>
        <w:rPr>
          <w:b/>
        </w:rPr>
        <w:t>0.29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736340" cy="19996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Celtni 10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1</w:t>
      </w:r>
      <w:r>
        <w:rPr/>
        <w:t xml:space="preserve"> =  7.2 ∙ 1.1 = 7.92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2</w:t>
      </w:r>
      <w:r>
        <w:rPr/>
        <w:t xml:space="preserve"> =  6.85 ∙ 1.1 = 7.54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T</w:t>
      </w:r>
      <w:r>
        <w:rPr/>
        <w:t xml:space="preserve"> uz vienu riteni  =  10%(10.0t + 0.61t)/</w:t>
      </w:r>
      <w:r>
        <w:rPr>
          <w:b/>
        </w:rPr>
        <w:t>2</w:t>
      </w:r>
      <w:r>
        <w:rPr/>
        <w:t xml:space="preserve"> ∙ 1.1 = </w:t>
      </w:r>
      <w:r>
        <w:rPr>
          <w:b/>
        </w:rPr>
        <w:t>0.58 t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t xml:space="preserve">Aprēķinu praksē pieņemts, kā momentu no horizontāla spēka pilnīgi jāuzņem celtņu ceļa sijas augšējai joslai. Tāpēc sijai pieliktu horizontālu spēku divkāršojam.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t>Sijas šķērsgriezumam jābūt tādam, lai nodrošināt vertikālo izlieci &lt; L/400 = 6000/400 = 15 mm un horizontālo izlieci L/500 = 12 mm.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Kustīga slodze no diviem celtņie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6650" cy="9690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35214" r="-2" b="39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8591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35950" r="-2" b="4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16650" cy="8591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36198" r="-2" b="4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628005" cy="8877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127" t="40035" r="-3" b="4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730240" cy="9220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509" t="40035" r="-3" b="4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888990" cy="9220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353" t="39835" r="-3" b="4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888990" cy="94805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353" t="40231" r="-3" b="3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41042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41242" r="-3" b="4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41042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7884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40636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41042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77560" cy="9048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509" t="41042" r="-3" b="3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6217285" cy="8788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40636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6217285" cy="89598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41042" r="-3" b="4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6217285" cy="85280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40837" r="-3" b="4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77560" cy="87884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509" t="40636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88990" cy="87884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5353" t="40432" r="-3" b="4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8159750" cy="366649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4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8159750" cy="323659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48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9382125" cy="111506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4894" t="42191" r="5011" b="43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Horizontālais un vertikālais spiediens uz kolonnu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>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 xml:space="preserve">| Элемент    N,т </w:t>
      </w:r>
      <w:r>
        <w:rPr>
          <w:rFonts w:cs="Courier New CYR" w:ascii="Courier New CYR" w:hAnsi="Courier New CYR"/>
          <w:sz w:val="20"/>
          <w:szCs w:val="20"/>
          <w:lang w:eastAsia="lv-LV"/>
        </w:rPr>
        <w:t>ЗАГРУЖЕНИ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>-------------------------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14    -1.68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.68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.68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           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3.6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29    -13.6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3.6  7,26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>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eastAsia="lv-LV"/>
        </w:rPr>
      </w:pPr>
      <w:r>
        <w:rPr>
          <w:rFonts w:cs="Courier New CYR" w:ascii="Courier New CYR" w:hAnsi="Courier New CYR"/>
          <w:sz w:val="18"/>
          <w:szCs w:val="18"/>
          <w:lang w:eastAsia="lv-LV"/>
        </w:rPr>
      </w:r>
    </w:p>
    <w:p>
      <w:pPr>
        <w:pStyle w:val="Normal"/>
        <w:spacing w:lineRule="auto" w:line="360"/>
        <w:rPr>
          <w:sz w:val="28"/>
          <w:szCs w:val="28"/>
          <w:lang w:eastAsia="lv-LV"/>
        </w:rPr>
      </w:pPr>
      <w:r>
        <w:rPr>
          <w:sz w:val="28"/>
          <w:szCs w:val="28"/>
        </w:rPr>
        <w:t>Horizontālais spiediens uz kolonnu</w:t>
        <w:tab/>
      </w:r>
      <w:r>
        <w:rPr>
          <w:sz w:val="28"/>
          <w:szCs w:val="28"/>
          <w:lang w:eastAsia="lv-LV"/>
        </w:rPr>
        <w:t xml:space="preserve">T = </w:t>
      </w:r>
      <w:r>
        <w:rPr>
          <w:sz w:val="28"/>
          <w:szCs w:val="28"/>
        </w:rPr>
        <w:t xml:space="preserve">± </w:t>
      </w:r>
      <w:r>
        <w:rPr>
          <w:b/>
          <w:sz w:val="28"/>
          <w:szCs w:val="28"/>
          <w:lang w:eastAsia="lv-LV"/>
        </w:rPr>
        <w:t>1.68 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ertikālie spiedieni uz kolonnām</w:t>
      </w:r>
      <w:r>
        <w:rPr>
          <w:sz w:val="28"/>
          <w:szCs w:val="28"/>
          <w:lang w:eastAsia="lv-LV"/>
        </w:rPr>
        <w:t xml:space="preserve"> </w:t>
        <w:tab/>
        <w:t>D</w:t>
      </w:r>
      <w:r>
        <w:rPr>
          <w:sz w:val="28"/>
          <w:szCs w:val="28"/>
          <w:vertAlign w:val="subscript"/>
          <w:lang w:eastAsia="lv-LV"/>
        </w:rPr>
        <w:t xml:space="preserve">max </w:t>
      </w:r>
      <w:r>
        <w:rPr>
          <w:sz w:val="28"/>
          <w:szCs w:val="28"/>
          <w:lang w:eastAsia="lv-LV"/>
        </w:rPr>
        <w:t xml:space="preserve">= </w:t>
      </w:r>
      <w:r>
        <w:rPr>
          <w:b/>
          <w:sz w:val="28"/>
          <w:szCs w:val="28"/>
          <w:lang w:eastAsia="lv-LV"/>
        </w:rPr>
        <w:t>13.6 t</w:t>
      </w:r>
      <w:r>
        <w:rPr>
          <w:sz w:val="28"/>
          <w:szCs w:val="28"/>
          <w:lang w:eastAsia="lv-LV"/>
        </w:rPr>
        <w:t xml:space="preserve">, 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0"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</w:t>
      </w:r>
      <w:r>
        <w:rPr>
          <w:sz w:val="28"/>
          <w:szCs w:val="28"/>
          <w:vertAlign w:val="subscript"/>
          <w:lang w:eastAsia="lv-LV"/>
        </w:rPr>
        <w:t>min</w:t>
      </w:r>
      <w:r>
        <w:rPr>
          <w:sz w:val="28"/>
          <w:szCs w:val="28"/>
          <w:lang w:eastAsia="lv-LV"/>
        </w:rPr>
        <w:t xml:space="preserve"> = 13.6 ∙ 10.2/40.2 = </w:t>
      </w:r>
      <w:r>
        <w:rPr>
          <w:b/>
          <w:sz w:val="28"/>
          <w:szCs w:val="28"/>
          <w:lang w:eastAsia="lv-LV"/>
        </w:rPr>
        <w:t>3.45t</w:t>
      </w:r>
    </w:p>
    <w:p>
      <w:pPr>
        <w:pStyle w:val="Normal"/>
        <w:autoSpaceDE w:val="false"/>
        <w:jc w:val="center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Nestspējas pārbaude</w:t>
      </w:r>
    </w:p>
    <w:p>
      <w:pPr>
        <w:pStyle w:val="Normal"/>
        <w:autoSpaceDE w:val="false"/>
        <w:jc w:val="center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  <w:lang w:eastAsia="lv-LV"/>
        </w:rPr>
        <w:t>HEA</w:t>
      </w:r>
      <w:r>
        <w:rPr>
          <w:rFonts w:cs="Courier New CYR" w:ascii="Courier New CYR" w:hAnsi="Courier New CYR"/>
          <w:b/>
          <w:sz w:val="28"/>
          <w:szCs w:val="28"/>
          <w:lang w:val="ru-RU" w:eastAsia="lv-LV"/>
        </w:rPr>
        <w:t xml:space="preserve"> 300</w:t>
      </w:r>
      <w:r>
        <w:rPr>
          <w:rFonts w:cs="Courier New CYR" w:ascii="Courier New CYR" w:hAnsi="Courier New CYR"/>
          <w:b/>
          <w:sz w:val="28"/>
          <w:szCs w:val="28"/>
          <w:lang w:eastAsia="lv-LV"/>
        </w:rPr>
        <w:t>, S35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     |    |     ПРОЦЕНТЫ ИСЧЕРПАНИЯ НЕСУЩЕЙ       |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ШАГ  | Фb |    СПОСОБНОСТИ БАЛКИ ПО СЕЧЕНИЯМ, %   | ДЛИНА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ЭЛЕМЕНТ|НC|ГРУППА| РЕБЕР | min|---------------------------------------|ЭЛЕМЕНТ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 м   |    |нор|тау|с1 |УБ |Прг|УС |УП |1ПС|2ПС|М.У|   м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-------|--|------|-------|----|---|---|---|---|---|---|---|---|---|---|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|Сечение: 2.1.1.  </w:t>
      </w:r>
      <w:r>
        <w:rPr>
          <w:rFonts w:cs="Courier New CYR" w:ascii="Courier New CYR" w:hAnsi="Courier New CYR"/>
          <w:b/>
          <w:sz w:val="20"/>
          <w:szCs w:val="20"/>
          <w:lang w:eastAsia="lv-LV"/>
        </w:rPr>
        <w:t>HEA</w:t>
      </w:r>
      <w:r>
        <w:rPr>
          <w:rFonts w:cs="Courier New CYR" w:ascii="Courier New CYR" w:hAnsi="Courier New CYR"/>
          <w:b/>
          <w:sz w:val="20"/>
          <w:szCs w:val="20"/>
          <w:lang w:val="ru-RU" w:eastAsia="lv-LV"/>
        </w:rPr>
        <w:t xml:space="preserve"> 300 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     </w:t>
      </w:r>
      <w:r>
        <w:rPr>
          <w:rFonts w:cs="Courier New CYR" w:ascii="Courier New CYR" w:hAnsi="Courier New CYR"/>
          <w:sz w:val="20"/>
          <w:szCs w:val="20"/>
          <w:lang w:eastAsia="lv-LV"/>
        </w:rPr>
        <w:t xml:space="preserve">    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Профиль: 300; dimensions: NF A 45-201 (septembre 1983) Euronorm 53-62 toleranc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Сталь: Fe E 355; EN 10025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Сортамент: Poutrelles HEA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1 |      |   0.00|0.92|  0| 17| 14|  0| 17| 32|  0| 17| 17| 32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2 |      |   0.00|0.92| 12| 17| 15| 14| 17| 32| 56| 17| 17| 56|   0.50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1 |      |   0.00|0.92| 12| 15| 13| 14| 34| 32| 56| 15| 3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2 |      |   0.00|0.92| 21| 15| 16| 24| 34| 32| 56| 24| 3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1 |      |   0.00|0.92| 21| 13| 13| 24| 48| 32| 56| 24| 48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2 |      |   0.00|0.92| 27| 13| 16| 30| 48| 32| 56| 30| 48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1 |      |   0.00|0.92| 27| 11| 14| 30| 57| 32| 56| 30| 5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2 |      |   0.00|0.92| 32| 11| 17| 36| 57| 32| 56| 36| 5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1 |      |   0.00|0.92| 32| 11| 17| 36| 64| 32| 56| 36| 6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2 |      |   0.00|0.92| 40| 11| 20| 45| 64| 32| 56| 45| 6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1 |      |   0.00|0.92| 40|  8| 18| 45| 66| 32| 56| 45| 66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2 |      |   0.00|0.92| 41|  8| 20| 46| 66| 32| 56| 46| 66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1 |      |   0.00|0.92| 41|  8| 20| 46| 69| 32| 56| 46| 69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2 |      |   0.00|0.92| 42|  8| 19| 46| 69| 32| 56| 46| 69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1 |      |   0.00|0.92| 42| 11| 20| 46| 67| 32| 56| 46| 6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2 |      |   0.00|0.92| 39| 11| 18| 43| 67| 32| 56| 43| 6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1 |      |   0.00|0.92| 39| 13| 21| 43| 61| 32| 56| 43| 61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2 |      |   0.00|0.92| 34| 14| 17| 38| 61| 32| 56| 38| 61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1 |      |   0.00|0.92| 34| 16| 20| 38| 50| 32| 56| 38| 50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2 |      |   0.00|0.92| 26| 16| 17| 29| 50| 32| 56| 29| 50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1 |      |   0.00|0.92| 26| 18| 19| 29| 33| 32| 56| 29| 33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2 |      |   0.00|0.92| 15| 18| 16| 16| 33| 32| 56| 18| 33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1 |      |   0.00|0.92| 15| 21| 18| 16| 15| 32| 56| 21| 15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2 |      |   0.00|0.92|  0| 21| 17|  0| 15| 32|  0| 21| 15| 32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______________________________________________________________________________|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567" w:gutter="0" w:header="907" w:top="107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Kustīga slodze no diviem celtņie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6868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4693" t="37887" r="4693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5026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4540" t="38281" r="4846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5026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4389" t="38281" r="5150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7757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4693" t="37490" r="4693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79440" cy="87757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4846" t="37297" r="4840" b="4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55310" cy="85915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4846" t="37887" r="5150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67375" cy="85915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4693" t="38281" r="5150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4074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4693" t="38088" r="4846" b="4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79440" cy="85915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4549" t="38281" r="4993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79440" cy="85915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4840" t="38281" r="4846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5026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4540" t="38679" r="4846" b="4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2296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4846" t="38679" r="4693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715000" cy="83185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4846" t="38679" r="4236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1418" w:right="567" w:gutter="0" w:header="907" w:top="107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775325" cy="87757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4846" t="37490" r="3329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Vertikālais pārvietojums, mm</w:t>
      </w:r>
    </w:p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907" w:right="107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9518650" cy="350202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3332" b="3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Horizontālais pārvietojums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sectPr>
          <w:headerReference w:type="default" r:id="rId77"/>
          <w:footerReference w:type="default" r:id="rId78"/>
          <w:type w:val="nextPage"/>
          <w:pgSz w:orient="landscape" w:w="16838" w:h="11906"/>
          <w:pgMar w:left="907" w:right="107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9603740" cy="282511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4" r="3128" b="4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Stieņu numuri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9262745" cy="111506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332" t="37726" r="3393" b="4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995"/>
        <w:gridCol w:w="2103"/>
      </w:tblGrid>
      <w:tr>
        <w:trPr>
          <w:trHeight w:val="60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lv-LV"/>
              </w:rPr>
              <w:t>элем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lv-LV"/>
              </w:rPr>
              <w:t>N (т)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№№ </w:t>
            </w:r>
            <w:r>
              <w:rPr>
                <w:sz w:val="28"/>
                <w:szCs w:val="28"/>
                <w:lang w:eastAsia="lv-LV"/>
              </w:rPr>
              <w:t>загруж</w:t>
            </w:r>
          </w:p>
        </w:tc>
      </w:tr>
      <w:tr>
        <w:trPr>
          <w:trHeight w:val="549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 </w:t>
            </w:r>
            <w:r>
              <w:rPr>
                <w:color w:val="000000"/>
                <w:sz w:val="28"/>
                <w:szCs w:val="28"/>
                <w:lang w:eastAsia="lv-LV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- 3.48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 </w:t>
            </w:r>
            <w:r>
              <w:rPr>
                <w:sz w:val="28"/>
                <w:szCs w:val="28"/>
                <w:lang w:eastAsia="lv-LV"/>
              </w:rPr>
              <w:t xml:space="preserve">7 26 </w:t>
            </w:r>
          </w:p>
        </w:tc>
      </w:tr>
      <w:tr>
        <w:trPr>
          <w:trHeight w:val="57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 </w:t>
            </w:r>
            <w:r>
              <w:rPr>
                <w:color w:val="000000"/>
                <w:sz w:val="28"/>
                <w:szCs w:val="28"/>
                <w:lang w:eastAsia="lv-LV"/>
              </w:rPr>
              <w:t>2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- 24.10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 </w:t>
            </w:r>
            <w:r>
              <w:rPr>
                <w:sz w:val="28"/>
                <w:szCs w:val="28"/>
                <w:lang w:eastAsia="lv-LV"/>
              </w:rPr>
              <w:t xml:space="preserve">7 26 </w:t>
            </w:r>
          </w:p>
        </w:tc>
      </w:tr>
    </w:tbl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eastAsia="lv-LV"/>
        </w:rPr>
      </w:pPr>
      <w:r>
        <w:rPr>
          <w:sz w:val="28"/>
          <w:szCs w:val="28"/>
        </w:rPr>
        <w:t>Horizontālais spiediens uz kolonnu</w:t>
        <w:tab/>
      </w:r>
      <w:r>
        <w:rPr>
          <w:sz w:val="28"/>
          <w:szCs w:val="28"/>
          <w:lang w:eastAsia="lv-LV"/>
        </w:rPr>
        <w:t xml:space="preserve">T = </w:t>
      </w:r>
      <w:r>
        <w:rPr>
          <w:sz w:val="28"/>
          <w:szCs w:val="28"/>
        </w:rPr>
        <w:t xml:space="preserve">± </w:t>
      </w:r>
      <w:r>
        <w:rPr>
          <w:b/>
          <w:sz w:val="28"/>
          <w:szCs w:val="28"/>
          <w:lang w:eastAsia="lv-LV"/>
        </w:rPr>
        <w:t>3.48 t</w:t>
      </w:r>
    </w:p>
    <w:p>
      <w:pPr>
        <w:pStyle w:val="Normal"/>
        <w:autoSpaceDE w:val="false"/>
        <w:rPr>
          <w:sz w:val="28"/>
          <w:szCs w:val="28"/>
          <w:lang w:eastAsia="lv-LV"/>
        </w:rPr>
      </w:pPr>
      <w:r>
        <w:rPr>
          <w:sz w:val="28"/>
          <w:szCs w:val="28"/>
        </w:rPr>
        <w:t>Vertikālie spiedieni uz kolonnām</w:t>
      </w:r>
      <w:r>
        <w:rPr>
          <w:sz w:val="28"/>
          <w:szCs w:val="28"/>
          <w:lang w:eastAsia="lv-LV"/>
        </w:rPr>
        <w:t xml:space="preserve"> </w:t>
        <w:tab/>
        <w:t>D</w:t>
      </w:r>
      <w:r>
        <w:rPr>
          <w:sz w:val="28"/>
          <w:szCs w:val="28"/>
          <w:vertAlign w:val="subscript"/>
          <w:lang w:eastAsia="lv-LV"/>
        </w:rPr>
        <w:t xml:space="preserve">max </w:t>
      </w:r>
      <w:r>
        <w:rPr>
          <w:sz w:val="28"/>
          <w:szCs w:val="28"/>
          <w:lang w:eastAsia="lv-LV"/>
        </w:rPr>
        <w:t xml:space="preserve">= </w:t>
      </w:r>
      <w:r>
        <w:rPr>
          <w:b/>
          <w:sz w:val="28"/>
          <w:szCs w:val="28"/>
          <w:lang w:eastAsia="lv-LV"/>
        </w:rPr>
        <w:t>24.10 t</w:t>
      </w:r>
      <w:r>
        <w:rPr>
          <w:sz w:val="28"/>
          <w:szCs w:val="28"/>
          <w:lang w:eastAsia="lv-LV"/>
        </w:rPr>
        <w:t xml:space="preserve">, </w:t>
      </w:r>
    </w:p>
    <w:p>
      <w:pPr>
        <w:sectPr>
          <w:headerReference w:type="default" r:id="rId80"/>
          <w:footerReference w:type="default" r:id="rId81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0"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</w:t>
      </w:r>
      <w:r>
        <w:rPr>
          <w:sz w:val="28"/>
          <w:szCs w:val="28"/>
          <w:vertAlign w:val="subscript"/>
          <w:lang w:eastAsia="lv-LV"/>
        </w:rPr>
        <w:t>min</w:t>
      </w:r>
      <w:r>
        <w:rPr>
          <w:sz w:val="28"/>
          <w:szCs w:val="28"/>
          <w:lang w:eastAsia="lv-LV"/>
        </w:rPr>
        <w:t xml:space="preserve"> = 24.1 ∙ 15.8/72.0 = </w:t>
      </w:r>
      <w:r>
        <w:rPr>
          <w:b/>
          <w:sz w:val="28"/>
          <w:szCs w:val="28"/>
          <w:lang w:eastAsia="lv-LV"/>
        </w:rPr>
        <w:t>5.29t</w:t>
      </w:r>
    </w:p>
    <w:p>
      <w:pPr>
        <w:sectPr>
          <w:headerReference w:type="default" r:id="rId82"/>
          <w:footerReference w:type="default" r:id="rId83"/>
          <w:type w:val="nextPage"/>
          <w:pgSz w:orient="landscape" w:w="16838" w:h="11906"/>
          <w:pgMar w:left="907" w:right="107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>
          <w:rFonts w:cs="Courier New CYR" w:ascii="Courier New CYR" w:hAnsi="Courier New CYR"/>
          <w:b/>
          <w:sz w:val="28"/>
          <w:szCs w:val="28"/>
          <w:lang w:eastAsia="lv-LV"/>
        </w:rPr>
        <w:t>HEA</w:t>
      </w:r>
      <w:r>
        <w:rPr>
          <w:rFonts w:cs="Courier New CYR" w:ascii="Courier New CYR" w:hAnsi="Courier New CYR"/>
          <w:b/>
          <w:sz w:val="28"/>
          <w:szCs w:val="28"/>
          <w:lang w:val="en-US" w:eastAsia="lv-LV"/>
        </w:rPr>
        <w:t xml:space="preserve"> </w:t>
      </w:r>
      <w:r>
        <w:rPr>
          <w:rFonts w:cs="Courier New CYR" w:ascii="Courier New CYR" w:hAnsi="Courier New CYR"/>
          <w:b/>
          <w:sz w:val="28"/>
          <w:szCs w:val="28"/>
          <w:lang w:eastAsia="lv-LV"/>
        </w:rPr>
        <w:t>4</w:t>
      </w:r>
      <w:r>
        <w:rPr>
          <w:rFonts w:cs="Courier New CYR" w:ascii="Courier New CYR" w:hAnsi="Courier New CYR"/>
          <w:b/>
          <w:sz w:val="28"/>
          <w:szCs w:val="28"/>
          <w:lang w:val="en-US" w:eastAsia="lv-LV"/>
        </w:rPr>
        <w:t>00</w:t>
      </w:r>
      <w:r>
        <w:rPr>
          <w:rFonts w:cs="Courier New CYR" w:ascii="Courier New CYR" w:hAnsi="Courier New CYR"/>
          <w:b/>
          <w:sz w:val="28"/>
          <w:szCs w:val="28"/>
          <w:lang w:eastAsia="lv-LV"/>
        </w:rPr>
        <w:t>, S355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Nestspējas pārbaude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eastAsia="lv-LV"/>
        </w:rPr>
      </w:pPr>
      <w:r>
        <w:rPr>
          <w:rFonts w:cs="Courier New CYR" w:ascii="Courier New CYR" w:hAnsi="Courier New CYR"/>
          <w:sz w:val="20"/>
          <w:szCs w:val="20"/>
          <w:lang w:eastAsia="lv-LV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eastAsia="lv-LV"/>
        </w:rPr>
      </w:pPr>
      <w:r>
        <w:rPr>
          <w:rFonts w:cs="Courier New CYR" w:ascii="Courier New CYR" w:hAnsi="Courier New CYR"/>
          <w:sz w:val="20"/>
          <w:szCs w:val="20"/>
          <w:lang w:eastAsia="lv-LV"/>
        </w:rPr>
        <w:t>|       |  |      |       |    |     ПРОЦЕНТЫ ИСЧЕРПАНИЯ НЕСУЩЕЙ       |     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ШАГ  | Фb |    СПОСОБНОСТИ БАЛКИ ПО СЕЧЕНИЯМ, %   | ДЛИНА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ЭЛЕМЕНТ|НC|ГРУППА| РЕБЕР | min|---------------------------------------|ЭЛЕМЕНТ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 м   |    |нор|тау|с1 |УБ |Прг|УС |УП |1ПС|2ПС|М.У|   м 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-------|--|------|-------|----|---|---|---|---|---|---|---|---|---|---|-------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|Сечение: 2.1.1.  </w:t>
      </w:r>
      <w:r>
        <w:rPr>
          <w:rFonts w:cs="Courier New CYR" w:ascii="Courier New CYR" w:hAnsi="Courier New CYR"/>
          <w:b/>
          <w:sz w:val="20"/>
          <w:szCs w:val="20"/>
          <w:lang w:eastAsia="lv-LV"/>
        </w:rPr>
        <w:t>HEA</w:t>
      </w:r>
      <w:r>
        <w:rPr>
          <w:rFonts w:cs="Courier New CYR" w:ascii="Courier New CYR" w:hAnsi="Courier New CYR"/>
          <w:b/>
          <w:sz w:val="20"/>
          <w:szCs w:val="20"/>
          <w:lang w:val="ru-RU" w:eastAsia="lv-LV"/>
        </w:rPr>
        <w:t xml:space="preserve"> 400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  <w:lang w:eastAsia="lv-LV"/>
        </w:rPr>
        <w:t xml:space="preserve">    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            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  <w:lang w:val="en-US" w:eastAsia="lv-LV"/>
        </w:rPr>
        <w:t>|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>Профиль</w:t>
      </w:r>
      <w:r>
        <w:rPr>
          <w:rFonts w:cs="Courier New CYR" w:ascii="Courier New CYR" w:hAnsi="Courier New CYR"/>
          <w:sz w:val="20"/>
          <w:szCs w:val="20"/>
          <w:lang w:val="en-US" w:eastAsia="lv-LV"/>
        </w:rPr>
        <w:t xml:space="preserve">: </w:t>
      </w:r>
      <w:r>
        <w:rPr>
          <w:rFonts w:cs="Courier New CYR" w:ascii="Courier New CYR" w:hAnsi="Courier New CYR"/>
          <w:b/>
          <w:sz w:val="20"/>
          <w:szCs w:val="20"/>
          <w:lang w:val="en-US" w:eastAsia="lv-LV"/>
        </w:rPr>
        <w:t>400</w:t>
      </w:r>
      <w:r>
        <w:rPr>
          <w:rFonts w:cs="Courier New CYR" w:ascii="Courier New CYR" w:hAnsi="Courier New CYR"/>
          <w:sz w:val="20"/>
          <w:szCs w:val="20"/>
          <w:lang w:val="en-US" w:eastAsia="lv-LV"/>
        </w:rPr>
        <w:t>; dimensions: NF A 45-201 (septembre 1983) Euronorm 53-62 toleranc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Сталь: Fe E 355; EN 10025                                                   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|Сортамент: Poutrelles </w:t>
      </w:r>
      <w:r>
        <w:rPr>
          <w:rFonts w:cs="Courier New CYR" w:ascii="Courier New CYR" w:hAnsi="Courier New CYR"/>
          <w:b/>
          <w:sz w:val="20"/>
          <w:szCs w:val="20"/>
          <w:lang w:val="ru-RU" w:eastAsia="lv-LV"/>
        </w:rPr>
        <w:t>HEA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                             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1 |      |   0.00|1.00|  0| 18| 14|  0| 13| 35|  0| 18| 13| 35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2 |      |   0.00|0.91| 14| 18| 15| 15| 13| 35| 41| 18| 13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1 |      |   0.00|0.91| 14| 15| 13| 15| 25| 35| 41| 15| 25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2 |      |   0.00|0.91| 24| 15| 16| 27| 25| 35| 41| 27| 25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1 |      |   0.00|0.91| 24| 13| 13| 27| 34| 35| 41| 27| 3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2 |      |   0.00|0.91| 30| 13| 16| 34| 34| 35| 41| 34| 3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1 |      |   0.00|0.91| 30| 12| 15| 34| 41| 35| 41| 34| 41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2 |      |   0.00|0.91| 36| 11| 18| 40| 41| 35| 41| 40| 41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1 |      |   0.00|0.91| 36| 11| 18| 40| 46| 35| 41| 40| 4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2 |      |   0.00|0.91| 45| 11| 21| 50| 46| 35| 41| 50| 4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1 |      |   0.00|0.91| 45|  8| 19| 50| 48| 35| 41| 50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2 |      |   0.00|0.91| 46|  8| 20| 51| 48| 35| 41| 51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1 |      |   0.00|0.91| 46|  8| 20| 51| 49| 35| 41| 51| 49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2 |      |   0.00|0.91| 46|  8| 20| 52| 49| 35| 41| 52| 49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1 |      |   0.00|0.91| 46| 11| 21| 52| 48| 35| 41| 52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2 |      |   0.00|0.91| 43| 11| 18| 48| 48| 35| 41| 48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1 |      |   0.00|0.91| 43| 14| 21| 48| 44| 35| 41| 48| 4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2 |      |   0.00|0.91| 38| 14| 18| 43| 44| 35| 41| 43| 4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1 |      |   0.00|0.91| 38| 16| 21| 43| 36| 35| 41| 43| 3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2 |      |   0.00|0.91| 29| 16| 17| 33| 36| 35| 41| 33| 3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1 |      |   0.00|0.91| 29| 19| 19| 33| 24| 35| 41| 33| 2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2 |      |   0.00|0.91| 16| 19| 16| 18| 24| 35| 41| 19| 2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1 |      |   0.00|0.91| 16| 21| 18| 18| 11| 35| 41| 21| 11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2 |      |   0.00|1.00|  0| 21| 17|  0| 11| 35|  0| 21| 11| 35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______________________________________________________________________________|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sectPr>
      <w:headerReference w:type="default" r:id="rId84"/>
      <w:footerReference w:type="default" r:id="rId85"/>
      <w:type w:val="nextPage"/>
      <w:pgSz w:orient="landscape" w:w="16838" w:h="11906"/>
      <w:pgMar w:left="907" w:right="1077" w:gutter="0" w:header="907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 xml:space="preserve">Ražotāja CONECRANES celtņa </w:t>
    </w:r>
    <w:r>
      <w:rPr>
        <w:b/>
      </w:rPr>
      <w:t>10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Horizontālais pārvietojums, m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Stieņu numur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Stieņu numuri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10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10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 xml:space="preserve">Ražotāja CONECRANES celtņa </w:t>
    </w:r>
    <w:r>
      <w:rPr>
        <w:b/>
      </w:rPr>
      <w:t>5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5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5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"/>
      </w:rPr>
      <w:t>Sijas šķērsgriezum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1. laidumam ar diviem 5000 kg celtņi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Vertikālais pārvietojums, 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Style14">
    <w:name w:val="Адреса"/>
    <w:basedOn w:val="Style13"/>
    <w:next w:val="Style13"/>
    <w:qFormat/>
    <w:pPr>
      <w:widowControl/>
    </w:pPr>
    <w:rPr>
      <w:rFonts w:ascii="Arial" w:hAnsi="Arial" w:cs="Arial"/>
      <w:i/>
      <w:iCs/>
      <w:spacing w:val="0"/>
      <w:kern w:val="0"/>
      <w:position w:val="0"/>
      <w:sz w:val="24"/>
      <w:vertAlign w:val="baseline"/>
      <w:lang w:val="ru-RU"/>
    </w:rPr>
  </w:style>
  <w:style w:type="paragraph" w:styleId="Vienkrsteksts">
    <w:name w:val="Vienkāršs teksts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image" Target="media/image5.wmf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image" Target="media/image3.wmf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oleObject" Target="embeddings/oleObject1.bin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eader" Target="header7.xml"/><Relationship Id="rId25" Type="http://schemas.openxmlformats.org/officeDocument/2006/relationships/footer" Target="footer8.xml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header" Target="header8.xml"/><Relationship Id="rId45" Type="http://schemas.openxmlformats.org/officeDocument/2006/relationships/footer" Target="footer9.xml"/><Relationship Id="rId46" Type="http://schemas.openxmlformats.org/officeDocument/2006/relationships/image" Target="media/image26.wmf"/><Relationship Id="rId47" Type="http://schemas.openxmlformats.org/officeDocument/2006/relationships/header" Target="header9.xml"/><Relationship Id="rId48" Type="http://schemas.openxmlformats.org/officeDocument/2006/relationships/footer" Target="footer10.xml"/><Relationship Id="rId49" Type="http://schemas.openxmlformats.org/officeDocument/2006/relationships/image" Target="media/image27.wmf"/><Relationship Id="rId50" Type="http://schemas.openxmlformats.org/officeDocument/2006/relationships/header" Target="header10.xml"/><Relationship Id="rId51" Type="http://schemas.openxmlformats.org/officeDocument/2006/relationships/footer" Target="footer11.xml"/><Relationship Id="rId52" Type="http://schemas.openxmlformats.org/officeDocument/2006/relationships/image" Target="media/image28.wmf"/><Relationship Id="rId53" Type="http://schemas.openxmlformats.org/officeDocument/2006/relationships/header" Target="header11.xml"/><Relationship Id="rId54" Type="http://schemas.openxmlformats.org/officeDocument/2006/relationships/footer" Target="footer12.xml"/><Relationship Id="rId55" Type="http://schemas.openxmlformats.org/officeDocument/2006/relationships/header" Target="header12.xml"/><Relationship Id="rId56" Type="http://schemas.openxmlformats.org/officeDocument/2006/relationships/footer" Target="footer13.xml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header" Target="header13.xml"/><Relationship Id="rId72" Type="http://schemas.openxmlformats.org/officeDocument/2006/relationships/footer" Target="footer14.xml"/><Relationship Id="rId73" Type="http://schemas.openxmlformats.org/officeDocument/2006/relationships/image" Target="media/image43.wmf"/><Relationship Id="rId74" Type="http://schemas.openxmlformats.org/officeDocument/2006/relationships/header" Target="header14.xml"/><Relationship Id="rId75" Type="http://schemas.openxmlformats.org/officeDocument/2006/relationships/footer" Target="footer15.xml"/><Relationship Id="rId76" Type="http://schemas.openxmlformats.org/officeDocument/2006/relationships/image" Target="media/image44.wmf"/><Relationship Id="rId77" Type="http://schemas.openxmlformats.org/officeDocument/2006/relationships/header" Target="header15.xml"/><Relationship Id="rId78" Type="http://schemas.openxmlformats.org/officeDocument/2006/relationships/footer" Target="footer16.xml"/><Relationship Id="rId79" Type="http://schemas.openxmlformats.org/officeDocument/2006/relationships/image" Target="media/image45.wmf"/><Relationship Id="rId80" Type="http://schemas.openxmlformats.org/officeDocument/2006/relationships/header" Target="header16.xml"/><Relationship Id="rId81" Type="http://schemas.openxmlformats.org/officeDocument/2006/relationships/footer" Target="footer17.xml"/><Relationship Id="rId82" Type="http://schemas.openxmlformats.org/officeDocument/2006/relationships/header" Target="header17.xml"/><Relationship Id="rId83" Type="http://schemas.openxmlformats.org/officeDocument/2006/relationships/footer" Target="footer18.xml"/><Relationship Id="rId84" Type="http://schemas.openxmlformats.org/officeDocument/2006/relationships/header" Target="header18.xml"/><Relationship Id="rId85" Type="http://schemas.openxmlformats.org/officeDocument/2006/relationships/footer" Target="footer19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3:44:00Z</dcterms:created>
  <dc:creator>Billy</dc:creator>
  <dc:description/>
  <cp:keywords/>
  <dc:language>en-US</dc:language>
  <cp:lastModifiedBy>Vladimir</cp:lastModifiedBy>
  <cp:lastPrinted>2008-11-22T00:49:00Z</cp:lastPrinted>
  <dcterms:modified xsi:type="dcterms:W3CDTF">2013-06-19T10:29:00Z</dcterms:modified>
  <cp:revision>40</cp:revision>
  <dc:subject/>
  <dc:title> </dc:title>
</cp:coreProperties>
</file>