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RBU  APJOMU  SARAKS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rb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Ārēj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nalizācija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īkli</w:t>
      </w:r>
    </w:p>
    <w:p>
      <w:pPr>
        <w:pStyle w:val="Normal"/>
        <w:ind w:left="2337" w:right="0" w:hanging="2337"/>
        <w:rPr/>
      </w:pPr>
      <w:r>
        <w:rPr>
          <w:rFonts w:cs="Arial" w:ascii="Arial" w:hAnsi="Arial"/>
          <w:sz w:val="20"/>
          <w:szCs w:val="20"/>
        </w:rPr>
        <w:t>Būv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aukum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bCs w:val="false"/>
          <w:sz w:val="20"/>
          <w:szCs w:val="20"/>
        </w:rPr>
        <w:t>Elektoniskas centra ēka.</w:t>
      </w:r>
    </w:p>
    <w:p>
      <w:pPr>
        <w:pStyle w:val="Normal"/>
        <w:ind w:left="2337" w:right="0" w:hanging="2337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2280" w:right="0" w:hanging="22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Būvobjekta adrese :        </w:t>
      </w:r>
      <w:r>
        <w:rPr>
          <w:rFonts w:eastAsia="Arial" w:cs="Arial" w:ascii="Arial" w:hAnsi="Arial"/>
          <w:b/>
          <w:bCs/>
          <w:sz w:val="20"/>
          <w:szCs w:val="20"/>
        </w:rPr>
        <w:t>Kaiju ielā 9, Ventspilī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99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00"/>
        <w:gridCol w:w="4161"/>
        <w:gridCol w:w="1026"/>
        <w:gridCol w:w="1026"/>
        <w:gridCol w:w="1109"/>
        <w:gridCol w:w="1184"/>
      </w:tblGrid>
      <w:tr>
        <w:trPr>
          <w:trHeight w:val="4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s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rb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īb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dzum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aks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s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34" w:right="0" w:hanging="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>Cauruļvads no plastmasas drenāžas caurulēm ar perforāciju 180*, ar uzmavu</w:t>
            </w:r>
          </w:p>
          <w:p>
            <w:pPr>
              <w:pStyle w:val="Normal"/>
              <w:snapToGrid w:val="false"/>
              <w:ind w:left="34" w:right="0" w:hanging="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>D 74 / 65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34" w:right="0" w:hanging="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>Cauruļvads no plastmasas drenāžas caurulēm ar perforāciju 180*, ar uzmavu</w:t>
            </w:r>
          </w:p>
          <w:p>
            <w:pPr>
              <w:pStyle w:val="Normal"/>
              <w:snapToGrid w:val="false"/>
              <w:ind w:left="34" w:right="0" w:hanging="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D 110 / 95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>
                <w:rFonts w:cs="Arial" w:ascii="Arial" w:hAnsi="Arial"/>
                <w:sz w:val="20"/>
                <w:szCs w:val="20"/>
              </w:rPr>
              <w:t>Esoš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.b.a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konstrukcija,ta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.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ind w:left="462" w:right="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>Atvienojam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-va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l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zbetonēš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ind w:left="462" w:right="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>Tekņ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būv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to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ind w:left="462" w:right="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>Līmētā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droizolācija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rīkoša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.b.elemen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vienoju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etā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ind w:left="462" w:right="0" w:hanging="228"/>
              <w:rPr/>
            </w:pPr>
            <w:r>
              <w:rPr>
                <w:rFonts w:cs="Arial" w:ascii="Arial" w:hAnsi="Arial"/>
                <w:sz w:val="20"/>
                <w:szCs w:val="20"/>
              </w:rPr>
              <w:t>Ķe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ūka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maiņ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betonējum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būv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/>
              <w:t>Fasondaļas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nāža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k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lastmasa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leskopisk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urul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ķet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ām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k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=1.0-2.0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izsarguzmava ar smilšu klājumu DN1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Ģeotekstisl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upjgraudaina un vidēji graudaina smilts ar frakcijām 0,25-2,0mm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alotas šķembas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lat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ton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maļ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erīkošan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kām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Grunts darb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šeja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kšan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jektēt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uruļvad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tāžai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734" w:gutter="0" w:header="709" w:top="76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40:00Z</dcterms:created>
  <dc:creator>Herih</dc:creator>
  <dc:description/>
  <dc:language>en-US</dc:language>
  <cp:lastModifiedBy>Henriks</cp:lastModifiedBy>
  <cp:lastPrinted>2013-07-16T11:26:00Z</cp:lastPrinted>
  <dcterms:modified xsi:type="dcterms:W3CDTF">2011-07-13T04:19:00Z</dcterms:modified>
  <cp:revision>10</cp:revision>
  <dc:subject/>
  <dc:title>DARBU  APJOMU  SARAKSTS</dc:title>
</cp:coreProperties>
</file>