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314325</wp:posOffset>
                </wp:positionV>
                <wp:extent cx="6057900" cy="88868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8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5pt;margin-top:-24.75pt;width:476.95pt;height:699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</w:t>
      </w:r>
      <w:r>
        <w:rPr/>
        <w:tab/>
        <w:tab/>
        <w:tab/>
        <w:tab/>
        <w:tab/>
        <w:t xml:space="preserve">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769798727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120302033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Pasūtītājs: Ventspils brīvostas pārvalde</w:t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1134" w:right="-432" w:hanging="1418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Objekts: „Latgales ielas rekonstrukcija Ventspilī”</w:t>
      </w:r>
    </w:p>
    <w:p>
      <w:pPr>
        <w:pStyle w:val="Heading3"/>
        <w:tabs>
          <w:tab w:val="clear" w:pos="720"/>
          <w:tab w:val="left" w:pos="0" w:leader="none"/>
        </w:tabs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  <w:tab w:val="left" w:pos="30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Projektēšanas stadija: TEHNISKAIS PROJEK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Projekta Nr.11-20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Cs w:val="28"/>
        </w:rPr>
        <w:t>Daļas marka: ELT(Apgaismojuma ārējie tīkli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VADĪTĀJS</w:t>
        <w:tab/>
        <w:tab/>
        <w:tab/>
        <w:tab/>
        <w:t>A.RUDZĀT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BŪVPROJEKTA ELT DAĻAS VADĪTĀJS</w:t>
        <w:tab/>
        <w:tab/>
        <w:t>G.BANDENIEKS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Ventspils 2014, janvāris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/>
          <w:b w:val="false"/>
          <w:i w:val="false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39:00Z</dcterms:created>
  <dc:creator>ieva</dc:creator>
  <dc:description/>
  <cp:keywords/>
  <dc:language>en-US</dc:language>
  <cp:lastModifiedBy>Jelena Stepchenko</cp:lastModifiedBy>
  <cp:lastPrinted>2014-01-10T14:43:00Z</cp:lastPrinted>
  <dcterms:modified xsi:type="dcterms:W3CDTF">2014-02-13T14:03:00Z</dcterms:modified>
  <cp:revision>4</cp:revision>
  <dc:subject/>
  <dc:title>                                                     </dc:title>
</cp:coreProperties>
</file>