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655955</wp:posOffset>
                </wp:positionV>
                <wp:extent cx="6353175" cy="92392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4pt;margin-top:-51.65pt;width:500.2pt;height:727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</w:rPr>
        <w:t xml:space="preserve">                               </w:t>
      </w:r>
      <w:r>
        <w:rPr>
          <w:rFonts w:eastAsia="Arial"/>
          <w:i w:val="false"/>
          <w:color w:val="0000FF"/>
          <w:sz w:val="1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UKT – Ūdensapgāde un kanalizācija (ārējā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oklusjumarindkopasfonts">
    <w:name w:val="WW-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10:00Z</dcterms:created>
  <dc:creator>Uldis Bušs</dc:creator>
  <dc:description/>
  <cp:keywords/>
  <dc:language>en-US</dc:language>
  <cp:lastModifiedBy>Mareks Zavickis</cp:lastModifiedBy>
  <cp:lastPrinted>2012-02-02T09:09:00Z</cp:lastPrinted>
  <dcterms:modified xsi:type="dcterms:W3CDTF">2019-03-07T12:51:00Z</dcterms:modified>
  <cp:revision>35</cp:revision>
  <dc:subject/>
  <dc:title> </dc:title>
</cp:coreProperties>
</file>