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32"/>
          <w:szCs w:val="32"/>
        </w:rPr>
        <w:t>GLĀBŠANAS POSTEŅA STENDS</w:t>
      </w:r>
    </w:p>
    <w:p>
      <w:pPr>
        <w:pStyle w:val="Normal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20" w:top="1247" w:footer="72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.</w:t>
          </w:r>
        </w:p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ispārīgā daļa. Galvenie rasējumi (materiāli saskaņošanai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libri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3:46:00Z</dcterms:created>
  <dc:creator>Vadim Olt</dc:creator>
  <dc:description/>
  <dc:language>en-US</dc:language>
  <cp:lastModifiedBy>Vadim Olt</cp:lastModifiedBy>
  <dcterms:modified xsi:type="dcterms:W3CDTF">2013-09-08T13:47:00Z</dcterms:modified>
  <cp:revision>1</cp:revision>
  <dc:subject/>
  <dc:title/>
</cp:coreProperties>
</file>