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1715514395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1564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/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</w:rPr>
            </w:pPr>
            <w:r>
              <w:rPr/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envidu sienas iecirknis kuģu stāvēšanai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Ģenerālais plāns. Elektroapgādes ārējie tīkli (2. kārta)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-49-ĢP2A, ELT2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/>
            </w:pPr>
            <w:r>
              <w:rPr/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04:00Z</dcterms:created>
  <dc:creator>Vadim Olt</dc:creator>
  <dc:description/>
  <cp:keywords/>
  <dc:language>en-US</dc:language>
  <cp:lastModifiedBy>Vadim Olt</cp:lastModifiedBy>
  <dcterms:modified xsi:type="dcterms:W3CDTF">2013-09-01T15:02:00Z</dcterms:modified>
  <cp:revision>5</cp:revision>
  <dc:subject/>
  <dc:title/>
</cp:coreProperties>
</file>