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 A T U R S</w:t>
      </w:r>
    </w:p>
    <w:p>
      <w:pPr>
        <w:pStyle w:val="Normal"/>
        <w:rPr/>
      </w:pPr>
      <w:r>
        <w:rPr/>
      </w:r>
    </w:p>
    <w:tbl>
      <w:tblPr>
        <w:tblW w:w="94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7693"/>
        <w:gridCol w:w="939"/>
      </w:tblGrid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r. p/k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Nosaukum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Lpp.</w:t>
            </w:r>
          </w:p>
        </w:tc>
      </w:tr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rojekta sastāvs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aturs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SĒJUMI</w:t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53"/>
        <w:gridCol w:w="1440"/>
        <w:gridCol w:w="1262"/>
        <w:gridCol w:w="977"/>
      </w:tblGrid>
      <w:tr>
        <w:trPr>
          <w:trHeight w:val="7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r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p/k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Nosauku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Mar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Inv. Nr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Lpp.</w:t>
            </w:r>
          </w:p>
        </w:tc>
      </w:tr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5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spārīgie rādītāj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28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arbu apjo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29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lāns ar būvniecības kārtā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ģpa-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472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lā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0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Griezum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1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fasād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2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āļu pamata plā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3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8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enkuru  e-1 </w:t>
            </w:r>
            <w:r>
              <w:rPr>
                <w:rFonts w:cs="Symbol" w:ascii="Symbol" w:hAnsi="Symbol"/>
                <w:b/>
                <w:caps/>
              </w:rPr>
              <w:t></w:t>
            </w:r>
            <w:r>
              <w:rPr>
                <w:b/>
                <w:caps/>
              </w:rPr>
              <w:t xml:space="preserve"> e-8 montāžas shē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4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9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nkurs e-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5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</w:rPr>
              <w:t xml:space="preserve">izkliedsijas  is-1 </w:t>
            </w:r>
            <w:r>
              <w:rPr>
                <w:rFonts w:cs="Symbol" w:ascii="Symbol" w:hAnsi="Symbol"/>
                <w:b/>
                <w:caps/>
              </w:rPr>
              <w:t></w:t>
            </w:r>
            <w:r>
              <w:rPr>
                <w:b/>
                <w:caps/>
              </w:rPr>
              <w:t xml:space="preserve"> is-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6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izkliedsija  is-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7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drenāžas iekārtošan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8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  vm-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39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s  vm-2, vm-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40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9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  vm-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41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virsbūve  vm-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42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koka atvairbru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43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53"/>
        <w:gridCol w:w="1440"/>
        <w:gridCol w:w="1262"/>
        <w:gridCol w:w="977"/>
      </w:tblGrid>
      <w:tr>
        <w:trPr>
          <w:trHeight w:val="3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rFonts w:cs="Times New Roman Bold" w:ascii="Times New Roman Bold" w:hAnsi="Times New Roman Bold"/>
                <w:b/>
                <w:caps/>
              </w:rPr>
              <w:t>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8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mortizējošās ierīces.  tips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44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2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9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amortizējošās ierīces.  tips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45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4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0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nkurskrūve  m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46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5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enkurskrūve  m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47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6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līdrags  5 t  spēka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48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7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slīdrags  10 t  spēka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HR3a-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-30549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021" w:gutter="0" w:header="720" w:top="776" w:footer="544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Austrumu muliņš. Austrumu siena kuģu stāvēšanai. Hidrotehniskie risinājumi (3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6:28:00Z</dcterms:created>
  <dc:creator>Vadim</dc:creator>
  <dc:description/>
  <cp:keywords/>
  <dc:language>en-US</dc:language>
  <cp:lastModifiedBy>Vadim Olt</cp:lastModifiedBy>
  <dcterms:modified xsi:type="dcterms:W3CDTF">2013-09-15T12:29:00Z</dcterms:modified>
  <cp:revision>25</cp:revision>
  <dc:subject/>
  <dc:title>S A T U R S</dc:title>
</cp:coreProperties>
</file>