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44"/>
          <w:szCs w:val="44"/>
        </w:rPr>
        <w:t>S A T U R 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1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938"/>
        <w:gridCol w:w="825"/>
      </w:tblGrid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Nr. p/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Nosaukum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Lpp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rojekta sastāvs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saturs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aps/>
                <w:color w:val="000000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32"/>
          <w:szCs w:val="32"/>
        </w:rPr>
        <w:t>RASĒJUM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1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08"/>
        <w:gridCol w:w="1354"/>
        <w:gridCol w:w="1276"/>
        <w:gridCol w:w="825"/>
      </w:tblGrid>
      <w:tr>
        <w:trPr>
          <w:trHeight w:val="7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p/k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Nosaukum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M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Inv. N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Lpp.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„</w:t>
            </w:r>
            <w:r>
              <w:rPr>
                <w:b/>
                <w:caps/>
                <w:color w:val="000000"/>
              </w:rPr>
              <w:t>ĢP”  sadaļ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. kārta. vispārīgie dati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ĢP4a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62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. kārta. teritorijas ģenerālplāns ar segumiem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ĢP4a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63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. kārta. teritorijas Plāns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ĢP4a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64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. kārta. teritorijas vertikālais plāns, nospraušanas plāns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ĢP4a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65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8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6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. kārta. GriezumS  1-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ĢP4a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66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9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. kārta. betona bruģa segumi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ĢP4a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</w:t>
            </w:r>
            <w:r>
              <w:rPr>
                <w:b/>
                <w:caps/>
                <w:color w:val="000000"/>
                <w:lang w:val="ru-RU"/>
              </w:rPr>
              <w:t>867</w:t>
            </w:r>
            <w:r>
              <w:rPr>
                <w:b/>
                <w:caps/>
                <w:color w:val="000000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8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darbu daudzumu kopsavilkums. būvdarbu 4. kārta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1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9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„</w:t>
            </w:r>
            <w:r>
              <w:rPr>
                <w:b/>
                <w:caps/>
                <w:color w:val="000000"/>
              </w:rPr>
              <w:t>ELT”  sadaļ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0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vispārīgie rādītāji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4a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4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1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rincipiālā elektroapgādes shēma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4a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2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.4kv ārējie lietotāja elektrotīkli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4ab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6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3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</w:rPr>
              <w:t>sadalnes es-k9 shēma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4a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7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4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sadalnes es-k10 shēma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4a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8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5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materiālu specifikācij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4a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9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6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montāžas darbu apjomi.</w:t>
            </w:r>
          </w:p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būvdarbu 4. kārta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aps/>
                <w:color w:val="00000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021" w:gutter="0" w:header="720" w:top="776" w:footer="0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Dienvidu sienas iecirknis kuģu stāvēšanai. Ģenerālais plāns. Elektroapgādes ārējie tīkli (4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53:00Z</dcterms:created>
  <dc:creator>Vadim</dc:creator>
  <dc:description/>
  <cp:keywords/>
  <dc:language>en-US</dc:language>
  <cp:lastModifiedBy>Vadim Olt</cp:lastModifiedBy>
  <dcterms:modified xsi:type="dcterms:W3CDTF">2013-09-15T12:32:00Z</dcterms:modified>
  <cp:revision>51</cp:revision>
  <dc:subject/>
  <dc:title>S A T U R S</dc:title>
</cp:coreProperties>
</file>